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mo"/>
        <w:rPr>
          <w:sz w:val="36"/>
        </w:rPr>
      </w:pPr>
      <w:r>
        <w:rPr>
          <w:sz w:val="36"/>
        </w:rPr>
        <w:t>Vorspeisen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bratenes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mü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müs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müse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ash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ashimi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elonen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uc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müse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uc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rdbeer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uc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rdbe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alat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Pickles l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me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el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car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leckerer Sa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reto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upp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rdsup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Rü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üßkartoffel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up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üßkartoff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nsup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br w:type="page"/>
      </w:r>
      <w:r>
        <w:rPr>
          <w:sz w:val="36"/>
        </w:rPr>
        <w:t>Hauptgericht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Omele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euniere-Sat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(gegrill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Nachtisch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uchtsa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ucht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ucht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il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ugelhup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il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n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il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emüse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uch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il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onstiges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Cur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toff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ro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Rubys Gewür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arin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i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eifu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omate od. Rüb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sz w:val="24"/>
      </w:rPr>
      <w:t>Rezept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mo">
    <w:name w:val="mom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4:40:00Z</dcterms:created>
  <dc:creator>momo</dc:creator>
  <dc:description/>
  <dc:language>en-US</dc:language>
  <cp:lastModifiedBy>momo</cp:lastModifiedBy>
  <cp:lastPrinted>2004-03-30T15:17:00Z</cp:lastPrinted>
  <dcterms:modified xsi:type="dcterms:W3CDTF">2004-04-05T10:14:00Z</dcterms:modified>
  <cp:revision>7</cp:revision>
  <dc:subject/>
  <dc:title>Rezepte</dc:title>
</cp:coreProperties>
</file>