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mo"/>
        <w:rPr>
          <w:sz w:val="36"/>
        </w:rPr>
      </w:pPr>
      <w:r>
        <w:rPr>
          <w:sz w:val="36"/>
        </w:rPr>
        <w:t>Pflanzzeiten Feldfrücht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701"/>
        <w:gridCol w:w="1701"/>
        <w:gridCol w:w="1701"/>
        <w:gridCol w:w="1701"/>
      </w:tblGrid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rüh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om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Herb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Winter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Toma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Wassermel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Erdbe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Kartoff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Mel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Rü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</w:tr>
      <w:tr>
        <w:trPr>
          <w:trHeight w:val="60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üßkartoff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amen Feldfrücht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851"/>
        <w:gridCol w:w="851"/>
        <w:gridCol w:w="850"/>
        <w:gridCol w:w="1"/>
        <w:gridCol w:w="1134"/>
        <w:gridCol w:w="1134"/>
        <w:gridCol w:w="1133"/>
        <w:gridCol w:w="1"/>
      </w:tblGrid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color w:val="008000"/>
                <w:sz w:val="36"/>
              </w:rPr>
            </w:pPr>
            <w:r>
              <w:rPr>
                <w:color w:val="008000"/>
                <w:sz w:val="36"/>
              </w:rPr>
              <w:t>Same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color w:val="FF00FF"/>
                <w:sz w:val="36"/>
              </w:rPr>
            </w:pPr>
            <w:r>
              <w:rPr>
                <w:color w:val="FF00FF"/>
                <w:sz w:val="36"/>
              </w:rPr>
              <w:t>Frucht</w:t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color w:val="FF00FF"/>
                <w:sz w:val="36"/>
              </w:rPr>
            </w:pPr>
            <w:r>
              <w:rPr>
                <w:color w:val="FF00FF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Tom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Wassermel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Erdbe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Kartof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Mel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Rü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üßkartof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</w:tr>
    </w:tbl>
    <w:p>
      <w:pPr>
        <w:pStyle w:val="Momo"/>
        <w:rPr>
          <w:sz w:val="36"/>
        </w:rPr>
      </w:pPr>
      <w:r>
        <w:br w:type="page"/>
      </w: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amen Bäume (anpflanzen immer)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am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rägt im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amen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ruch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Pfirs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Oran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Ban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Trau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H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Ap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H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Düngemittel: 120.-</w:t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amenmaschin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2"/>
        <w:gridCol w:w="1134"/>
        <w:gridCol w:w="1842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rützeit/ Tag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rützeit/ Tag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Toma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Pfirsi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Wasser-</w:t>
            </w:r>
          </w:p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mel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a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Erdbee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Oran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Kartoff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pf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Mel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rau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Rüb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üßkartoff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  <w:tab/>
      <w:t>Feldfrücht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mo">
    <w:name w:val="mom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06:00Z</dcterms:created>
  <dc:creator>momo</dc:creator>
  <dc:description/>
  <dc:language>en-US</dc:language>
  <cp:lastModifiedBy>momo</cp:lastModifiedBy>
  <cp:lastPrinted>2004-03-31T12:55:00Z</cp:lastPrinted>
  <dcterms:modified xsi:type="dcterms:W3CDTF">2004-04-05T10:39:00Z</dcterms:modified>
  <cp:revision>12</cp:revision>
  <dc:subject/>
  <dc:title>Feldfrüchte</dc:title>
</cp:coreProperties>
</file>