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:es sind ingesamt 2888 Codes</w:t>
        <w:br/>
        <w:br/>
        <w:t>KAUFE GEGENSTAND IM POKéMARKT (Note 4)</w:t>
        <w:br/>
        <w:t>1. Pos. Blendpuder $0D24E7B5</w:t>
        <w:br/>
        <w:t>Mondstein $0D29E7B5</w:t>
        <w:br/>
        <w:t>Gegengift $0D2AE7B5</w:t>
        <w:br/>
        <w:t>Feuerheiler $0D2BE7B5</w:t>
        <w:br/>
        <w:t>Eisheiler $0D2CE7B5</w:t>
        <w:br/>
        <w:t>Aufwecker $0D2DE7B5</w:t>
        <w:br/>
        <w:t>Para-Heiler $0D2EE7B5</w:t>
        <w:br/>
        <w:t>Top-Genesung $0D2FE7B5</w:t>
        <w:br/>
        <w:t>Top-Trank $0D30E7B5</w:t>
        <w:br/>
        <w:t>Hypertrank $0D31E7B5</w:t>
        <w:br/>
        <w:t>Supertrank $0D32E7B5</w:t>
        <w:br/>
        <w:t>Trank $0D33E7B5</w:t>
        <w:br/>
        <w:t>Fluchtseil $0D34E7B5</w:t>
        <w:br/>
        <w:t>Schutz $0D35E7B5</w:t>
        <w:br/>
        <w:t>Top-Aether $0D36E7B5</w:t>
        <w:br/>
        <w:t>Feuerstein $0D37E7B5</w:t>
        <w:br/>
        <w:t>Donnerstein $0D38E7B5</w:t>
        <w:br/>
        <w:t>Wasserstein $0D39E7B5</w:t>
        <w:br/>
        <w:t>AP-Plus $0D3BE7B5</w:t>
        <w:br/>
        <w:t>Protein $0D3CE7B5</w:t>
        <w:br/>
        <w:t>Eisen $0D3DE7B5</w:t>
        <w:br/>
        <w:t>Carbon $0D3EE7B5</w:t>
        <w:br/>
        <w:t>Lucky Punch $0D3FE7B5</w:t>
        <w:br/>
        <w:t>Kalzium $0D40E7B5</w:t>
        <w:br/>
        <w:t>Sonderbonbon $0D41E7B5</w:t>
        <w:br/>
        <w:t>X-Treffer $0D42E7B5</w:t>
        <w:br/>
        <w:t>Blattstein $0D43E7B5</w:t>
        <w:br/>
        <w:t>Metallstaub $0D44E7B5</w:t>
        <w:br/>
        <w:br/>
        <w:t>2. Pos. Nugget $0D45ABB5</w:t>
        <w:br/>
        <w:t>PoképuAPe $0D46ABB5</w:t>
        <w:br/>
        <w:t>Hyperheiler $0D47ABB5</w:t>
        <w:br/>
        <w:t>Beleber $0D48ABB5</w:t>
        <w:br/>
        <w:t>Top-Beleber $0D49ABB5</w:t>
        <w:br/>
        <w:t>Megablock $0D4AABB5</w:t>
        <w:br/>
        <w:t>Superschutz $0D4BABB5</w:t>
        <w:br/>
        <w:t>Top-Schutz $0D4CABB5</w:t>
        <w:br/>
        <w:t>Angriffplus $0D4DABB5</w:t>
        <w:br/>
        <w:t>Tafelwasser$0D4FABB5</w:t>
        <w:br/>
        <w:t>Sprudel $0D50ABB5</w:t>
        <w:br/>
        <w:t>Limonade $0D51ABB5</w:t>
        <w:br/>
        <w:t>X-Angriff $0D52ABB5</w:t>
        <w:br/>
        <w:t>Detektor $0D58ABB5</w:t>
        <w:br/>
        <w:t>X-Abwehr $0D54ABB5</w:t>
        <w:br/>
        <w:t>EP-Teiler $0D5AABB5</w:t>
        <w:br/>
        <w:t>Silberblatt $0D5DABB5</w:t>
        <w:br/>
        <w:t>AP-Plus $0D5FABB5</w:t>
        <w:br/>
        <w:t>Aether $0D60ABB5</w:t>
        <w:br/>
        <w:t>Top-Aether $0D61ABB5</w:t>
        <w:br/>
        <w:t>Elixier $0D62ABB5</w:t>
        <w:br/>
        <w:t>X-Tempo $0D55ABB5</w:t>
        <w:br/>
        <w:t>Rote Haut $0D63ABB5</w:t>
        <w:br/>
        <w:t>Geheimtrank $0D64ABB5</w:t>
        <w:br/>
        <w:t>Raetsel-Ei $0D65ABB5</w:t>
        <w:br/>
        <w:t>Silberfluegel $0D68ABB5</w:t>
        <w:br/>
        <w:t>Kuhmuh-Milch $0D69ABB5</w:t>
        <w:br/>
        <w:t>Flinkklaue $0D6AABB5</w:t>
        <w:br/>
        <w:br/>
        <w:t>3. Pos. X-Spezial $0D5680B5</w:t>
        <w:br/>
        <w:t>Gegengiftbeere $0D6B80B5</w:t>
        <w:br/>
        <w:t>Goldblatt $0D6C80B5</w:t>
        <w:br/>
        <w:t>Pudersand $0D6D80B5</w:t>
        <w:br/>
        <w:t>Hackattack $0D6E80B5</w:t>
        <w:br/>
        <w:t>Aprikoko Rot $0D7680B5</w:t>
        <w:br/>
        <w:t>Surferbrief $0DD680B5</w:t>
        <w:br/>
        <w:t>Gegengiftbeere $0D6F80B5</w:t>
        <w:br/>
        <w:t>Aprikoko Blau $0D7A80B5</w:t>
        <w:br/>
        <w:t>Cyanbrief $0DD780B5</w:t>
        <w:br/>
        <w:t>Minipilz $0D7780B5</w:t>
        <w:br/>
        <w:t>Muenzamulett $0D7C80B5</w:t>
        <w:br/>
        <w:t>Schutzband $0D7F80B5</w:t>
        <w:br/>
        <w:t>Zauberwasser $0D8080B5</w:t>
        <w:br/>
        <w:t>Silberstaub $0D7980B5</w:t>
        <w:br/>
        <w:t>Brandbeere $0D7080B5</w:t>
        <w:br/>
        <w:t>Aprikoko Gelb $0D7D80B5</w:t>
        <w:br/>
        <w:t>Abbildbrief $0DD880B5</w:t>
        <w:br/>
        <w:t>Riesenpilz $0D7880B5</w:t>
        <w:br/>
        <w:t>Kruemmloeffel $0D8180B5</w:t>
        <w:br/>
        <w:t>Schwarzgurt $0D8380B5</w:t>
        <w:br/>
        <w:t>Ewiges Eis $0D8C80B5</w:t>
        <w:br/>
        <w:t>Eisbeere $0D7180B5</w:t>
        <w:br/>
        <w:t>Aprikoko Gruen $0D7E80B5</w:t>
        <w:br/>
        <w:t>Herzbrief $0DD980B5</w:t>
        <w:br/>
        <w:t>Schattenglas $0D8780B5</w:t>
        <w:br/>
        <w:t>Magnet $0D8D80B5</w:t>
        <w:br/>
        <w:t>Perle $0D8F80B5</w:t>
        <w:br/>
        <w:t>Spule$0DA180B5</w:t>
        <w:br/>
        <w:t>4. Pos.Giftstich $0D72FEB5</w:t>
        <w:br/>
        <w:t>Aprikoko Weiss $0D82FEB5</w:t>
        <w:br/>
        <w:t>Anara-Brief $0DDAFEB5</w:t>
        <w:br/>
        <w:t>Flegmonrute$0D88FEB5</w:t>
        <w:br/>
        <w:t>Riesenperle $0D90FEB5</w:t>
        <w:br/>
        <w:t>Schachtel $0DC8FEB5</w:t>
        <w:br/>
        <w:t>Buntschwinge $0DD3FEB5</w:t>
        <w:br/>
        <w:t>King-Stein $0D73FEB5</w:t>
        <w:br/>
        <w:t>Aprikoko Schwarz $0D84FEB5</w:t>
        <w:br/>
        <w:t>Morph-Brief $0DDBFEB5</w:t>
        <w:br/>
        <w:t>Rosa Band $0D89FEB5</w:t>
        <w:br/>
        <w:t>Ewigstein $0D91FEB5</w:t>
        <w:br/>
        <w:t>Drachenhaut $0DB8FEB5</w:t>
        <w:br/>
        <w:t>Schatulle $0DC9FEB5</w:t>
        <w:br/>
        <w:t>Bitterbeere $0D74FEB5</w:t>
        <w:br/>
        <w:t>Aprikoko Pink 0D86FEB5</w:t>
        <w:br/>
        <w:t>Kobaltbrief $0DDCFEB5</w:t>
        <w:br/>
        <w:t>Lauchstange $0D8AFEB5</w:t>
        <w:br/>
        <w:t>Berserk-Gen $0DB9FEB5</w:t>
        <w:br/>
        <w:t>Sonnenstein $0DCAFEB5</w:t>
        <w:br/>
        <w:t>Ziegelstein $0DD5FEB5</w:t>
        <w:br/>
        <w:t>Minzbeere $0D75FEB5</w:t>
        <w:br/>
        <w:t>Melodiebrief $0DDDFEB5</w:t>
        <w:br/>
        <w:t>Bannsticker $0D92FEB5</w:t>
        <w:br/>
        <w:t>Wutkeks $0D93FEB5</w:t>
        <w:br/>
        <w:t>Wundersaat $0D96FEB5</w:t>
        <w:br/>
        <w:t>Kampfknochen $0D97FEB5</w:t>
        <w:br/>
        <w:t>Fokus-Band $0D98FEB5</w:t>
        <w:br/>
        <w:t>5. Pos. Wunderbeere $0D8E38B5</w:t>
        <w:br/>
        <w:t>Trugbrief $0DDE38B5</w:t>
        <w:br/>
        <w:t>Energiestaub $0D9A38B5</w:t>
        <w:br/>
        <w:t>Fundsache $0DA338B5</w:t>
        <w:br/>
        <w:t>Holzkohle $0DAB38B5</w:t>
        <w:br/>
        <w:t>Schiggykanne $0DD038B5</w:t>
        <w:br/>
        <w:t>Zauberasche $0DBD38B5</w:t>
        <w:br/>
        <w:t>Raetselbeere $0DB738B5</w:t>
        <w:br/>
        <w:t>Blumenbrief $0DBF38B5</w:t>
        <w:br/>
        <w:t>Kraftwurzel $0D9B38B5</w:t>
        <w:br/>
        <w:t>Sternenstaub $0DA438B5</w:t>
        <w:br/>
        <w:t>Beerensaft</w:t>
        <w:br/>
        <w:br/>
        <w:br/>
        <w:t>1. POKéMON</w:t>
        <w:br/>
        <w:t>Trainer ID# Modifizierer $0D??8B35 $0D??2735</w:t>
        <w:br/>
        <w:t>Exp. Modifizierer $0D??E335 $0D??0335 $0D??B335</w:t>
        <w:br/>
        <w:t>Unendlich AP 1. Pos. $0D53C535 2. Pos. $0D53E435 3. Pos. $0D537235</w:t>
        <w:br/>
        <w:t>4. Pos. $0D534435</w:t>
        <w:br/>
        <w:t>Level 99 $0D84DB35</w:t>
        <w:br/>
        <w:t>Unendlich KP (Note 5)$0D246C35 $0D081035</w:t>
        <w:br/>
        <w:t>Max KP (Note 5) $0D241F35 $0D082F35</w:t>
        <w:br/>
        <w:t>Max Ang $0D24FF35 $0D085135</w:t>
        <w:br/>
        <w:t>Max Ver $0D24B735 $0D080C35</w:t>
        <w:br/>
        <w:t>Max Init $0D24A535 $0D08E135</w:t>
        <w:br/>
        <w:t>Max spez. Ang $0D244135 $0D085735</w:t>
        <w:br/>
        <w:t>Max spez. Ver $0D24B235 $0D085935</w:t>
        <w:br/>
        <w:t>MODIFIZIERE NAMEN Namen-Startcode (muss an sein)$0D71347E</w:t>
        <w:br/>
        <w:t>1. Buchstabe $0D??2B7E 2. Buchstabe $0D??8D7E 3. Buchstabe $0D??C77E</w:t>
        <w:br/>
        <w:t>4. Buchstabe $0D??AC7E 5. Buchstabe $0D??017E 6. Buchstabe $0D??DE7E</w:t>
        <w:br/>
        <w:t>7. Buchstabe $0D??F47E 8. Buchstabe $0D??C17E 9. Buchstabe $0D??7B7E</w:t>
        <w:br/>
        <w:t>10. Buchstabe $0D??857E</w:t>
        <w:br/>
        <w:t>ATTACKEN MOD.</w:t>
        <w:br/>
        <w:t>1. Pos. Pfund $0D229035</w:t>
        <w:br/>
        <w:t>Karateschlag $0D239035</w:t>
        <w:br/>
        <w:t>Duplexhieb $0D249035</w:t>
        <w:br/>
        <w:t>Kometenhieb$0D259035</w:t>
        <w:br/>
        <w:t>Megahieb $0D269035</w:t>
        <w:br/>
        <w:t>Zahltag $0D279035</w:t>
        <w:br/>
        <w:t>Feuerschlag $0D289035</w:t>
        <w:br/>
        <w:t>Eishieb $0D299035</w:t>
        <w:br/>
        <w:t>Donnerschlag$0D2A9035</w:t>
        <w:br/>
        <w:t>Kratzer $0D2B9035</w:t>
        <w:br/>
        <w:t>Klammer$0D2C9035</w:t>
        <w:br/>
        <w:t>Guillotine $0D2D9035</w:t>
        <w:br/>
        <w:t>Klingensturm $0D2E9035</w:t>
        <w:br/>
        <w:t>Schwerttanz $0D2F9035</w:t>
        <w:br/>
        <w:t>Zerschneider$0D309035</w:t>
        <w:br/>
        <w:t>Windstoss $0D319035</w:t>
        <w:br/>
        <w:t>Fluegelschlag $0D329035</w:t>
        <w:br/>
        <w:t>Wirbelwind $0D339035</w:t>
        <w:br/>
        <w:t>Fliegen $0D349035</w:t>
        <w:br/>
        <w:t>Klammergriff $0D359035</w:t>
        <w:br/>
        <w:t>Slam $0D369035</w:t>
        <w:br/>
        <w:t>Rankenhieb $0D379035</w:t>
        <w:br/>
        <w:t>Stampfer $0D389035</w:t>
        <w:br/>
        <w:t>Doppelkick $0D399035</w:t>
        <w:br/>
        <w:t>Megakick $0D3A9035</w:t>
        <w:br/>
        <w:t>Sprungkick $0D3B9035</w:t>
        <w:br/>
        <w:t>Fegekick $0D3C9035</w:t>
        <w:br/>
        <w:t>Sandwirbel $0D3D9035</w:t>
        <w:br/>
        <w:t>Kopfnuss $0D3E9035</w:t>
        <w:br/>
        <w:t>Hornattacke $0D3F9035</w:t>
        <w:br/>
        <w:t>Furienschlag$0D409035</w:t>
        <w:br/>
        <w:t>Hornbohrer $0D419035</w:t>
        <w:br/>
        <w:t>Tackle $0D429035</w:t>
        <w:br/>
        <w:t>Bodyslam $0D439035</w:t>
        <w:br/>
        <w:t>Wickel $0D449035</w:t>
        <w:br/>
        <w:t>Bodycheck$0D459035</w:t>
        <w:br/>
        <w:t>Fuchtler $0D469035</w:t>
        <w:br/>
        <w:t>Risikotackle $0D479035</w:t>
        <w:br/>
        <w:t>Rutenschlag $0D489035</w:t>
        <w:br/>
        <w:t>Giftstachel $0D499035</w:t>
        <w:br/>
        <w:t>Duonadel $0D4A9035</w:t>
        <w:br/>
        <w:t>Nadelrakete $0D4B9035</w:t>
        <w:br/>
        <w:t>Silberblick $0D4C9035</w:t>
        <w:br/>
        <w:t>Biss $0D4D9035</w:t>
        <w:br/>
        <w:t>Heuler$0D4E9035</w:t>
        <w:br/>
        <w:t>Brueller$0D4F9035</w:t>
        <w:br/>
        <w:t>Gesang $0D509035</w:t>
        <w:br/>
        <w:t>Superschall $0D519035</w:t>
        <w:br/>
        <w:t>Ultraschall $0D529035</w:t>
        <w:br/>
        <w:t>Aussetzer $0D539035</w:t>
        <w:br/>
        <w:t>Saeure $0D549035</w:t>
        <w:br/>
        <w:t>Glut $0D559035</w:t>
        <w:br/>
        <w:t>Flammenwurf $0D569035</w:t>
        <w:br/>
        <w:t>Weissnebel $0D579035</w:t>
        <w:br/>
        <w:t>Aquaknarre $0D589035</w:t>
        <w:br/>
        <w:t>Hydropumpe $0D599035</w:t>
        <w:br/>
        <w:t>Surfer $0D5A9035</w:t>
        <w:br/>
        <w:t>Eisstrahl $0D5B9035</w:t>
        <w:br/>
        <w:t>Blizzard $0D5C9035</w:t>
        <w:br/>
        <w:t>Psystrahl $0D5D9035</w:t>
        <w:br/>
        <w:t>Blubbstrahl $0D5E9035</w:t>
        <w:br/>
        <w:t>Aurorastrahl$0D5F9035</w:t>
        <w:br/>
        <w:t>Hyperstrahl $0D609035</w:t>
        <w:br/>
        <w:br/>
        <w:t>2. Pos. Schnabel $0D612D35</w:t>
        <w:br/>
        <w:t>Bohrschnabel $0D622D35</w:t>
        <w:br/>
        <w:t>Ueberroller $0D632D35</w:t>
        <w:br/>
        <w:t>Fusskick $0D642D35</w:t>
        <w:br/>
        <w:t>Konter $0D652D35</w:t>
        <w:br/>
        <w:t>Geowurf $0D662D35</w:t>
        <w:br/>
        <w:t>Staerke $0D672D35</w:t>
        <w:br/>
        <w:t>Absorber $0D682D35</w:t>
        <w:br/>
        <w:t>Megasauger $0D692D35</w:t>
        <w:br/>
        <w:t>Egelsamen $0D6A2D35</w:t>
        <w:br/>
        <w:t>Wachstum $0D6B2D35</w:t>
        <w:br/>
        <w:t>Rasierblatt $0D6C2D35</w:t>
        <w:br/>
        <w:t>Solarstrahl $0D6D2D35</w:t>
        <w:br/>
        <w:t>Giftpuder $0D6E2D35</w:t>
        <w:br/>
        <w:t>Stachelspore $0D6F2D35</w:t>
        <w:br/>
        <w:t>Schlafpuder $0D702D35</w:t>
        <w:br/>
        <w:t>Blaettertanz $0D712D35</w:t>
        <w:br/>
        <w:t>Fadenschuss $0D722D35</w:t>
        <w:br/>
        <w:t>Drachenwut $0D732D35</w:t>
        <w:br/>
        <w:t>Feuerwirbel $0D742D35</w:t>
        <w:br/>
        <w:t>Donnerschock $0D752D35</w:t>
        <w:br/>
        <w:t>Donnerblitz $0D762D35</w:t>
        <w:br/>
        <w:t>Donnerwelle$0D772D35</w:t>
        <w:br/>
        <w:t>Donner $0D782D35</w:t>
        <w:br/>
        <w:t>Steinwurf $0D792D35</w:t>
        <w:br/>
        <w:t>Erdbeben $0D7A2D35</w:t>
        <w:br/>
        <w:t>Geofissur $0D7B2D35</w:t>
        <w:br/>
        <w:t>Schaufler $0D7C2D35</w:t>
        <w:br/>
        <w:t>Toxin $0D7D2D35</w:t>
        <w:br/>
        <w:t>Konfusion $0D7E2D35</w:t>
        <w:br/>
        <w:t>Psychokinese $0D7F2D35</w:t>
        <w:br/>
        <w:t>Hypnose $0D802D35</w:t>
        <w:br/>
        <w:t>Meditation $0D812D35</w:t>
        <w:br/>
        <w:t>Agilitaet $0D822D35</w:t>
        <w:br/>
        <w:t>Ruckzuckhieb $0D832D35</w:t>
        <w:br/>
        <w:t>Raserei $0D842D35</w:t>
        <w:br/>
        <w:t>Teleport $0D852D35</w:t>
        <w:br/>
        <w:t>Nachtnebel $0D862D35</w:t>
        <w:br/>
        <w:t>Mimikry $0D872D35</w:t>
        <w:br/>
        <w:t>Kreideschrei $0D882D35</w:t>
        <w:br/>
        <w:t>Doppelteam $0D892D35</w:t>
        <w:br/>
        <w:t>Genesung $0D8A2D35</w:t>
        <w:br/>
        <w:t>Haertner $0D8B2D35</w:t>
        <w:br/>
        <w:t>Komprimator $0D8C2D35</w:t>
        <w:br/>
        <w:t>Rauchwolke $0D8D2D35</w:t>
        <w:br/>
        <w:t>Konfustrahl $0D8E2D35</w:t>
        <w:br/>
        <w:t>Panzerschutz$0D8F2D35</w:t>
        <w:br/>
        <w:t>Einigler $0D902D35</w:t>
        <w:br/>
        <w:t>Barriere $0D912D35</w:t>
        <w:br/>
        <w:t>Lichtschild $0D922D35</w:t>
        <w:br/>
        <w:t>Dunkelnebel$0D932D35</w:t>
        <w:br/>
        <w:t>Reflektor $0D942D35</w:t>
        <w:br/>
        <w:t>Energiefokus $0D952D35</w:t>
        <w:br/>
        <w:t>Geduld $0D962D35</w:t>
        <w:br/>
        <w:t>Metronom $0D972D35</w:t>
        <w:br/>
        <w:t>Spiegeltrick $0D982D35</w:t>
        <w:br/>
        <w:t>Finale $0D992D35</w:t>
        <w:br/>
        <w:t>Eierbombe $0D9A2D35</w:t>
        <w:br/>
        <w:t>Schlecker $0D9B2D35</w:t>
        <w:br/>
        <w:t>Smog $0D9C2D35</w:t>
        <w:br/>
        <w:t>Schlammbad$0D9D2D35</w:t>
        <w:br/>
        <w:t>Knochenkeule $0D9E2D35</w:t>
        <w:br/>
        <w:t>Feuersturm $0D9F2D35</w:t>
        <w:br/>
        <w:t>Kaskade $0DA02D35</w:t>
        <w:br/>
        <w:br/>
        <w:t>3. Pos. Schnapper $0DA16035</w:t>
        <w:br/>
        <w:t>Sternschauer $0DA26035</w:t>
        <w:br/>
        <w:t>Schaedelwumme $0DA36035</w:t>
        <w:br/>
        <w:t>Dornkanone $0DA46035</w:t>
        <w:br/>
        <w:t>Umklammerung $0DA56035</w:t>
        <w:br/>
        <w:t>Amnesie $0DA66035</w:t>
        <w:br/>
        <w:t>Psykraft $0DA76035</w:t>
        <w:br/>
        <w:t>Weichei $0DA86035</w:t>
        <w:br/>
        <w:t>Turmkick $0DA96035</w:t>
        <w:br/>
        <w:t>Giftblick $0DAA6035</w:t>
        <w:br/>
        <w:t>Traumfresser$0DAB6035</w:t>
        <w:br/>
        <w:t>Giftwolke $0DAC6035</w:t>
        <w:br/>
        <w:t>Stakkato $0DAD6035</w:t>
        <w:br/>
        <w:t>Blutsauger$0DAE6035</w:t>
        <w:br/>
        <w:t>Todeskuss$0DAF6035</w:t>
        <w:br/>
        <w:t>Himmelsfeger $0DB06035</w:t>
        <w:br/>
        <w:t>Verwandler $0DB16035</w:t>
        <w:br/>
        <w:t>Blubber $0DB26035</w:t>
        <w:br/>
        <w:t>Irrschlag $0DB36035</w:t>
        <w:br/>
        <w:t>Pilzspore $0DB46035</w:t>
        <w:br/>
        <w:t>Blitz $0DB56035</w:t>
        <w:br/>
        <w:t>Psywelle $0DB66035</w:t>
        <w:br/>
        <w:t>Platscher $0DB76035</w:t>
        <w:br/>
        <w:t>Saeurepanzer $0DB86035</w:t>
        <w:br/>
        <w:t>Krabbhammer $0DB96035</w:t>
        <w:br/>
        <w:t>Explosion $0DBA6035</w:t>
        <w:br/>
        <w:t>Kratzfurie $0DBB6035</w:t>
        <w:br/>
        <w:t>Knochmerang $0DBC6035</w:t>
        <w:br/>
        <w:t>Erholung $0DBD6035</w:t>
        <w:br/>
        <w:t>Steinhagel $0DBE6035</w:t>
        <w:br/>
        <w:t>Hyperzahn $0DBF6035</w:t>
        <w:br/>
        <w:t>Schaerfer $0DC06035</w:t>
        <w:br/>
        <w:t>Umwandlung $0DC16035</w:t>
        <w:br/>
        <w:t>Triplette $0DC26035</w:t>
        <w:br/>
        <w:t>Superzahn $0DC36035</w:t>
        <w:br/>
        <w:t>Schlitzer $0DC46035</w:t>
        <w:br/>
        <w:t>Delegator $0DC56035</w:t>
        <w:br/>
        <w:t>Verzweifler $0DC66035</w:t>
        <w:br/>
        <w:t>Nachahmer $0DC76035</w:t>
        <w:br/>
        <w:t>Dreifachkick $0DC86035</w:t>
        <w:br/>
        <w:t>Raub $0DC96035</w:t>
        <w:br/>
        <w:t>Spinnennetz $0DCA6035</w:t>
        <w:br/>
        <w:t>Willensleser $0DCB6035</w:t>
        <w:br/>
        <w:t>Nachtmahr $0DCC6035</w:t>
        <w:br/>
        <w:t>Flammenrad $0DCD6035</w:t>
        <w:br/>
        <w:t>Schnarcher $0DCE6035</w:t>
        <w:br/>
        <w:t>Fluch $0DCF6035</w:t>
        <w:br/>
        <w:t>Dreschflegel $0DD06035</w:t>
        <w:br/>
        <w:t>Umwandlung2 $0DD16035</w:t>
        <w:br/>
        <w:t>Luftstoss $0DD26035</w:t>
        <w:br/>
        <w:t>Baumwollsaat $0DD36035</w:t>
        <w:br/>
        <w:t>Gegenschlag $0DD46035</w:t>
        <w:br/>
        <w:t>Groll $0DD56035</w:t>
        <w:br/>
        <w:t>Pulverschnee $0DD66035</w:t>
        <w:br/>
        <w:t>Schutzschild $0DD76035</w:t>
        <w:br/>
        <w:t>Tempohieb $0DD86035</w:t>
        <w:br/>
        <w:t>Grimasse $0DD96035</w:t>
        <w:br/>
        <w:t>Finte $0DDA6035</w:t>
        <w:br/>
        <w:t>Bitterkuss $0DDB6035</w:t>
        <w:br/>
        <w:t>Bauchtrommel $0DDC6035</w:t>
        <w:br/>
        <w:t>Matschbombe $0DDD6035</w:t>
        <w:br/>
        <w:t>Lehmschelle $0DDE6035</w:t>
        <w:br/>
        <w:t>Octazooka $0DDF6035</w:t>
        <w:br/>
        <w:t>Stachler $0DE06035</w:t>
        <w:br/>
        <w:br/>
        <w:t>4. Pos. Blitzkanone $0DE13F35</w:t>
        <w:br/>
        <w:t>Gesichte $0DE23F35</w:t>
        <w:br/>
        <w:t>Abgangsbund $0DE33F35</w:t>
        <w:br/>
        <w:t>Abgesang $0DE43F35</w:t>
        <w:br/>
        <w:t>Eissturm $0DE53F35</w:t>
        <w:br/>
        <w:t>Scanner $0DE63F35</w:t>
        <w:br/>
        <w:t>Knochenhatz $0DE73F35</w:t>
        <w:br/>
        <w:t>Zielschuss $0DE83F35</w:t>
        <w:br/>
        <w:t>Wutanfall $0DE93F3</w:t>
        <w:br/>
        <w:t>Sandsturm $0DEA3F35</w:t>
        <w:br/>
        <w:t>Gigasauger $0DEB3F35</w:t>
        <w:br/>
        <w:t>Ausdauer $0DEC3F35</w:t>
        <w:br/>
        <w:t>Charme $0DED3F35</w:t>
        <w:br/>
        <w:t>Walzer $0DEE3F35</w:t>
        <w:br/>
        <w:t>Trugschlag $0DEF3F35</w:t>
        <w:br/>
        <w:t>Angeberei $0DF03F35</w:t>
        <w:br/>
        <w:t>Milchgetraenk $0DF13F35</w:t>
        <w:br/>
        <w:t>Funkensprung $0DF23F35</w:t>
        <w:br/>
        <w:t>Zornklinge $0DF33F35</w:t>
        <w:br/>
        <w:t>Stahlfluegel $0DF43F35</w:t>
        <w:br/>
        <w:t>Horrorblick $0DF53F35</w:t>
        <w:br/>
        <w:t>Anziehung $0DF63F35</w:t>
        <w:br/>
        <w:t>Schlafrede $0DF73F35</w:t>
        <w:br/>
        <w:t>Vitalglocke $0DF83F35</w:t>
        <w:br/>
        <w:t>Rueckkehr $0DF93F35</w:t>
        <w:br/>
        <w:t>Geschenk $0DFA3F35</w:t>
        <w:br/>
        <w:t>Frustration $0DFB3F35</w:t>
        <w:br/>
        <w:t>Bodyguard $0DFC3F35</w:t>
        <w:br/>
        <w:t>Leidteiler $0DFD3F35</w:t>
        <w:br/>
        <w:t>Laeuterfeuer $0DFE3F35</w:t>
        <w:br/>
        <w:t>Intensitaet $0DFF3F35</w:t>
        <w:br/>
        <w:t>Wuchtschlag $0D003F35</w:t>
        <w:br/>
        <w:t>Vielender $0D013F35</w:t>
        <w:br/>
        <w:t>Feuerodem $0D023F35</w:t>
        <w:br/>
        <w:t>Staffette $0D033F35</w:t>
        <w:br/>
        <w:t>Zugabe $0D043F35</w:t>
        <w:br/>
        <w:t>Verfolgung $0D053F35</w:t>
        <w:br/>
        <w:t>Turbodreher $0D063F35</w:t>
        <w:br/>
        <w:t>Lockduft $0D073F35</w:t>
        <w:br/>
        <w:t>Eisenschweif $0D083F35</w:t>
        <w:br/>
        <w:t>Metallklaue $0D093F35</w:t>
        <w:br/>
        <w:t>Ueberwurf $0D0A3F35</w:t>
        <w:br/>
        <w:t>Morgengrauen $0D0B3F35</w:t>
        <w:br/>
        <w:t>Synthesis $0D0C3F35</w:t>
        <w:br/>
        <w:t>Mondschein $0D0D3F35</w:t>
        <w:br/>
        <w:t>Kraftreserve $0D0E3F35</w:t>
        <w:br/>
        <w:t>Kreuzhieb $0D0F3F35</w:t>
        <w:br/>
        <w:t>Windhose $0D103F35</w:t>
        <w:br/>
        <w:t>Regentanz $0D113F35</w:t>
        <w:br/>
        <w:t>Sonnentag $0D123F35</w:t>
        <w:br/>
        <w:t>Knirscher $0D133F35</w:t>
        <w:br/>
        <w:t>Spiegelkappe $0D143F35</w:t>
        <w:br/>
        <w:t>Psycho-Plus $0D153F35</w:t>
        <w:br/>
        <w:t>Turbotempo $0D163F35</w:t>
        <w:br/>
        <w:t>Antik-Kraft $0D173F35</w:t>
        <w:br/>
        <w:t>Spukball $0D183F35</w:t>
        <w:br/>
        <w:t>Seher $0D193F35</w:t>
        <w:br/>
        <w:t>Zertruemmerer $0D1A3F35</w:t>
        <w:br/>
        <w:t>Whirlpool $0D1B3F35</w:t>
        <w:br/>
        <w:t>Pruegler $0D1C3F35</w:t>
        <w:br/>
        <w:br/>
        <w:br/>
        <w:t>2. POKéMON Trainer ID# Modifizierer $0D??3235 $0D??3135</w:t>
        <w:br/>
        <w:t>Exp. Modifizierer $0D??D235 $0D??CE35 $0D??7535</w:t>
        <w:br/>
        <w:t>Unendlich AP1. Pos. $0D539E35 2. Pos. $0D538935 3. Pos. $0D537335</w:t>
        <w:br/>
        <w:t>4. Pos. $0D53DC35</w:t>
        <w:br/>
        <w:t>Level 99 $0D840B35</w:t>
        <w:br/>
        <w:t>Unendlich KP (Note 5)$0D247C35 $0D087C35</w:t>
        <w:br/>
        <w:t>Max KP (Note 5) $0D241E35 $0D08A035</w:t>
        <w:br/>
        <w:t>Max Ang $0D247A35 $0D084835</w:t>
        <w:br/>
        <w:t>Max Ver $0D240E35</w:t>
        <w:br/>
        <w:t>$0D088335 Max Init</w:t>
        <w:br/>
        <w:t>$0D241835 $0D087F35</w:t>
        <w:br/>
        <w:t>Max spez. Ang $0D241335 $0D08A335</w:t>
        <w:br/>
        <w:t>Max spez. Ver $0D242135 $0D086535</w:t>
        <w:br/>
        <w:t>MODIFIZIERE NAMEN Namen-Startcode (muss an sein)</w:t>
        <w:br/>
        <w:t>$0D71A17E 1. Buchstabe $0D??887E 2. Buchstabe $0D??CC7E</w:t>
        <w:br/>
        <w:t>3. Buchstabe $0D??997E 4. Buchstabe $0D??7D7E 5. Buchstabe $0D??D47E</w:t>
        <w:br/>
        <w:t>6. Buchstabe $0D??747E 7. Buchstabe $0D??9D7E 8. Buchstabe $0D??C47E</w:t>
        <w:br/>
        <w:t>9. Buchstabe $0D??507E 10. Buchstabe $0D??937E</w:t>
        <w:br/>
        <w:t>ATTACKEN MOD. 1. Pos. Pfund $0D224C35</w:t>
        <w:br/>
        <w:t>Karateschlag $0D234C35</w:t>
        <w:br/>
        <w:t>Duplexhieb $0D244C35</w:t>
        <w:br/>
        <w:t>Kometenhieb $0D254C35</w:t>
        <w:br/>
        <w:t>Megahieb $0D264C35</w:t>
        <w:br/>
        <w:t>Zahltag $0D274C35</w:t>
        <w:br/>
        <w:t>Feuerschlag $0D284C35</w:t>
        <w:br/>
        <w:t>Eishieb $0D294C35</w:t>
        <w:br/>
        <w:t>Donnerschlag $0D2A4C35</w:t>
        <w:br/>
        <w:t>Kratzer $0D2B4C35</w:t>
        <w:br/>
        <w:t>Klammer$0D2C4C35</w:t>
        <w:br/>
        <w:t>Guillotine$0D2D4C35</w:t>
        <w:br/>
        <w:t>Klingensturm $0D2E4C35</w:t>
        <w:br/>
        <w:t>Schwerttanz $0D2F4C35</w:t>
        <w:br/>
        <w:t>Zerschneider$0D304C35</w:t>
        <w:br/>
        <w:t>Windstoss $0D314C35</w:t>
        <w:br/>
        <w:t>Fluegelschlag $0D324C35</w:t>
        <w:br/>
        <w:t>Wirbelwind $0D334C35</w:t>
        <w:br/>
        <w:t>Fliegen $0D344C35</w:t>
        <w:br/>
        <w:t>Klammergriff $0D354C35</w:t>
        <w:br/>
        <w:t>Slam $0D364C35</w:t>
        <w:br/>
        <w:t>Rankenhieb$0D374C35</w:t>
        <w:br/>
        <w:t>Stampfer $0D384C35</w:t>
        <w:br/>
        <w:t>Doppelkick $0D394C35</w:t>
        <w:br/>
        <w:t>Megakick $0D3A4C35</w:t>
        <w:br/>
        <w:t>Sprungkick $0D3B4C35</w:t>
        <w:br/>
        <w:t>Fegekick $0D3C4C35</w:t>
        <w:br/>
        <w:t>Sandwirbel $0D3D4C35</w:t>
        <w:br/>
        <w:t>Kopfnuss $0D3E4C35</w:t>
        <w:br/>
        <w:t>Hornattacke $0D3F4C35</w:t>
        <w:br/>
        <w:t>Furienschlag $0D404C35</w:t>
        <w:br/>
        <w:t>Hornbohrer $0D414C35</w:t>
        <w:br/>
        <w:t>Tackle $0D424C35</w:t>
        <w:br/>
        <w:t>Bodyslam $0D434C35</w:t>
        <w:br/>
        <w:t>Wickel $0D444C35</w:t>
        <w:br/>
        <w:t>Bodycheck $0D454C35</w:t>
        <w:br/>
        <w:t>Fuchtler $0D464C35</w:t>
        <w:br/>
        <w:t>Risikotackle $0D474C35</w:t>
        <w:br/>
        <w:t>Rutenschlag $0D484C35</w:t>
        <w:br/>
        <w:t>Giftstachel $0D494C35</w:t>
        <w:br/>
        <w:t>Duonadel $0D4A4C35</w:t>
        <w:br/>
        <w:t>Nadelrakete $0D4B4C35</w:t>
        <w:br/>
        <w:t>Silberblick $0D4C4C35</w:t>
        <w:br/>
        <w:t>Biss $0D4D4C35</w:t>
        <w:br/>
        <w:t>Heuler $0D4E4C35</w:t>
        <w:br/>
        <w:t>Brueller $0D4F4C35</w:t>
        <w:br/>
        <w:t>Gesang $0D504C35</w:t>
        <w:br/>
        <w:t>Superschall $0D514C35</w:t>
        <w:br/>
        <w:t>Ultraschall $0D524C35</w:t>
        <w:br/>
        <w:t>Aussetzer $0D534C35</w:t>
        <w:br/>
        <w:t>Saeure $0D544C35</w:t>
        <w:br/>
        <w:t>Glut $0D554C35</w:t>
        <w:br/>
        <w:t>Flammenwurf $0D564C35</w:t>
        <w:br/>
        <w:t>Weissnebel $0D574C35</w:t>
        <w:br/>
        <w:t>Aquaknarre $0D584C35</w:t>
        <w:br/>
        <w:t>Hydropumpe $0D594C35</w:t>
        <w:br/>
        <w:t>Surfer $0D5A4C35</w:t>
        <w:br/>
        <w:t>Eisstrahl $0D5B4C35</w:t>
        <w:br/>
        <w:t>Blizzard $0D5C4C35</w:t>
        <w:br/>
        <w:t>Psystrahl $0D5D4C35</w:t>
        <w:br/>
        <w:t>Blubbstrahl $0D5E4C35</w:t>
        <w:br/>
        <w:t>Aurorastrahl $0D5F4C35</w:t>
        <w:br/>
        <w:t>Hyperstrahl $0D604C35</w:t>
        <w:br/>
        <w:br/>
        <w:t>2. Pos. Schnabel $0D610635</w:t>
        <w:br/>
        <w:t>Bohrschnabel $0D620635</w:t>
        <w:br/>
        <w:t>Ueberroller $0D630635</w:t>
        <w:br/>
        <w:t>Fusskick $0D640635</w:t>
        <w:br/>
        <w:t>Konter $0D650635</w:t>
        <w:br/>
        <w:t>Geowurf $0D660635</w:t>
        <w:br/>
        <w:t>Staerke $0D670635</w:t>
        <w:br/>
        <w:t>Absorber $0D680635</w:t>
        <w:br/>
        <w:t>Megasauger $0D690635</w:t>
        <w:br/>
        <w:t>Egelsamen $0D6A0635</w:t>
        <w:br/>
        <w:t>Wachstum $0D6B0635</w:t>
        <w:br/>
        <w:t>Rasierblatt $0D6C0635</w:t>
        <w:br/>
        <w:t>Solarstrahl $0D6D0635</w:t>
        <w:br/>
        <w:t>Giftpuder $0D6E0635</w:t>
        <w:br/>
        <w:t>Stachelspore $0D6F0635</w:t>
        <w:br/>
        <w:t>Schlafpuder $0D700635</w:t>
        <w:br/>
        <w:t>Blaettertanz $0D710635</w:t>
        <w:br/>
        <w:t>Fadenschuss $0D720635</w:t>
        <w:br/>
        <w:t>Drachenwut $0D730635</w:t>
        <w:br/>
        <w:t>Feuerwirbel $0D740635</w:t>
        <w:br/>
        <w:t>Donnerschock $0D750635</w:t>
        <w:br/>
        <w:t>Donnerblitz $0D760635</w:t>
        <w:br/>
        <w:t>Donnerwelle$0D770635</w:t>
        <w:br/>
        <w:t>Donner $0D780635</w:t>
        <w:br/>
        <w:t>Steinwurf $0D790635</w:t>
        <w:br/>
        <w:t>Erdbeben $0D7A0635</w:t>
        <w:br/>
        <w:t>Geofissur $0D7B0635</w:t>
        <w:br/>
        <w:t>Schaufler $0D7C0635</w:t>
        <w:br/>
        <w:t>Toxin $0D7D0635</w:t>
        <w:br/>
        <w:t>Konfusion $0D7E0635</w:t>
        <w:br/>
        <w:t>Psychokinese $0D7F0635</w:t>
        <w:br/>
        <w:t>Hypnose $0D800635</w:t>
        <w:br/>
        <w:t>Meditation $0D810635</w:t>
        <w:br/>
        <w:t>Agilitaet $0D820635</w:t>
        <w:br/>
        <w:t>Ruckzuckhieb $0D830635</w:t>
        <w:br/>
        <w:t>Raserei $0D840635</w:t>
        <w:br/>
        <w:t>Teleport $0D850635</w:t>
        <w:br/>
        <w:t>Nachtnebel $0D860635</w:t>
        <w:br/>
        <w:t>Mimikry $0D870635</w:t>
        <w:br/>
        <w:t>Kreideschrei $0D880635</w:t>
        <w:br/>
        <w:t>Doppelteam $0D890635</w:t>
        <w:br/>
        <w:t>Genesung $0D8A0635</w:t>
        <w:br/>
        <w:t>Haertner $0D8B0635</w:t>
        <w:br/>
        <w:t>Komprimator $0D8C0635</w:t>
        <w:br/>
        <w:t>Rauchwolke $0D8D0635</w:t>
        <w:br/>
        <w:t>Konfustrahl $0D8E0635</w:t>
        <w:br/>
        <w:t>Panzerschutz $0D8F0635</w:t>
        <w:br/>
        <w:t>Einigler $0D900635</w:t>
        <w:br/>
        <w:t>Barriere $0D910635</w:t>
        <w:br/>
        <w:t>Lichtschild $0D920635</w:t>
        <w:br/>
        <w:t>Dunkelnebel $0D930635</w:t>
        <w:br/>
        <w:t>Reflektor $0D940635</w:t>
        <w:br/>
        <w:t>Energiefokus $0D950635</w:t>
        <w:br/>
        <w:t>Geduld $0D960635</w:t>
        <w:br/>
        <w:t>Metronom $0D970635</w:t>
        <w:br/>
        <w:t>Spiegeltrick $0D980635</w:t>
        <w:br/>
        <w:t>Finale $0D990635</w:t>
        <w:br/>
        <w:t>Eierbombe$0D9A0635</w:t>
        <w:br/>
        <w:t>Schlecker $0D9B0635</w:t>
        <w:br/>
        <w:t>Smog $0D9C0635</w:t>
        <w:br/>
        <w:t>Schlammbad $0D9D0635</w:t>
        <w:br/>
        <w:t>Knochenkeule$0D9E0635</w:t>
        <w:br/>
        <w:t>Feuersturm $0D9F0635</w:t>
        <w:br/>
        <w:t>Kaskade $0DA00635</w:t>
        <w:br/>
        <w:br/>
        <w:t>3. Pos. Schnapper $0DA1F235</w:t>
        <w:br/>
        <w:t>Sternschauer $0DA2F235</w:t>
        <w:br/>
        <w:t>Schaedelwumme $0DA3F235</w:t>
        <w:br/>
        <w:t>Dornkanone $0DA4F235</w:t>
        <w:br/>
        <w:t>Umklammerung $0DA5F235</w:t>
        <w:br/>
        <w:t>Amnesie $0DA6F235</w:t>
        <w:br/>
        <w:t>Psykraft $0DA7F235</w:t>
        <w:br/>
        <w:t>Weichei $0DA8F235</w:t>
        <w:br/>
        <w:t>Turmkick $0DA9F235</w:t>
        <w:br/>
        <w:t>Giftblick $0DAAF235</w:t>
        <w:br/>
        <w:t>Traumfresser $0DABF235</w:t>
        <w:br/>
        <w:t>Giftwolke $0DACF235</w:t>
        <w:br/>
        <w:t>Stakkato $0DADF235</w:t>
        <w:br/>
        <w:t>Blutsauger $0DAEF235</w:t>
        <w:br/>
        <w:t>Todeskuss$0DAFF235</w:t>
        <w:br/>
        <w:t>Himmelsfeger $0DB0F235</w:t>
        <w:br/>
        <w:t>Verwandler $0DB1F235</w:t>
        <w:br/>
        <w:t>Blubber $0DB2F235</w:t>
        <w:br/>
        <w:t>Irrschlag $0DB3F235</w:t>
        <w:br/>
        <w:t>Pilzspore $0DB4F235</w:t>
        <w:br/>
        <w:t>Blitz $0DB5F235</w:t>
        <w:br/>
        <w:t>Psywelle $0DB6F235</w:t>
        <w:br/>
        <w:t>Platscher $0DB7F235</w:t>
        <w:br/>
        <w:t>Saeurepanzer $0DB8F235</w:t>
        <w:br/>
        <w:t>Krabbhammer$0DB9F235</w:t>
        <w:br/>
        <w:t>Explosion $0DBAF235</w:t>
        <w:br/>
        <w:t>Kratzfurie $0DBBF235</w:t>
        <w:br/>
        <w:t>Knochmerang $0DBCF235</w:t>
        <w:br/>
        <w:t>Erholung $0DBDF235</w:t>
        <w:br/>
        <w:t>Steinhagel$0DBEF235</w:t>
        <w:br/>
        <w:t>Hyperzahn $0DBFF235</w:t>
        <w:br/>
        <w:t>Schaerfer $0DC0F235</w:t>
        <w:br/>
        <w:t>Umwandlung $0DC1F235</w:t>
        <w:br/>
        <w:t>Triplette $0DC2F235</w:t>
        <w:br/>
        <w:t>Superzahn $0DC3F235</w:t>
        <w:br/>
        <w:t>Schlitzer $0DC4F235</w:t>
        <w:br/>
        <w:t>Delegator $0DC5F235</w:t>
        <w:br/>
        <w:t>Verzweifler $0DC6F235</w:t>
        <w:br/>
        <w:t>Nachahmer $0DC7F235</w:t>
        <w:br/>
        <w:t>Dreifachkick$0DC8F235</w:t>
        <w:br/>
        <w:t>Raub $0DC9F235</w:t>
        <w:br/>
        <w:t>Spinnennetz $0DCAF235</w:t>
        <w:br/>
        <w:t>Willensleser $0DCBF235</w:t>
        <w:br/>
        <w:t>Nachtmahr $0DCCF235</w:t>
        <w:br/>
        <w:t>Flammenrad $0DCDF235</w:t>
        <w:br/>
        <w:t>Schnarcher $0DCEF235</w:t>
        <w:br/>
        <w:t>Fluch $0DCFF235</w:t>
        <w:br/>
        <w:t>Dreschflegel $0DD0F235</w:t>
        <w:br/>
        <w:t>Umwandlung2 $0DD1F235</w:t>
        <w:br/>
        <w:t>Luftstoss $0DD2F235</w:t>
        <w:br/>
        <w:t>Baumwollsaat $0DD3F235</w:t>
        <w:br/>
        <w:t>Gegenschlag $0DD4F235</w:t>
        <w:br/>
        <w:t>Groll $0DD5F235</w:t>
        <w:br/>
        <w:t>Pulverschnee $0DD6F235</w:t>
        <w:br/>
        <w:t>Schutzschild $0DD7F235</w:t>
        <w:br/>
        <w:t>Tempohieb $0DD8F235</w:t>
        <w:br/>
        <w:t>Grimasse $0DD9F235</w:t>
        <w:br/>
        <w:t>Finte $0DDAF235</w:t>
        <w:br/>
        <w:t>Bitterkuss $0DDBF235</w:t>
        <w:br/>
        <w:t>Bauchtrommel $0DDCF235</w:t>
        <w:br/>
        <w:t>Matschbombe $0DDDF235</w:t>
        <w:br/>
        <w:t>Lehmschelle $0DDEF235</w:t>
        <w:br/>
        <w:t>Octazooka $0DDFF235</w:t>
        <w:br/>
        <w:t>Stachler $0DE0F235</w:t>
        <w:br/>
        <w:br/>
        <w:t>4. Pos. Blitzkanone $0DE13A35</w:t>
        <w:br/>
        <w:t>Gesichte $0DE23A35</w:t>
        <w:br/>
        <w:t>Abgangsbund $0DE33A35</w:t>
        <w:br/>
        <w:t>Abgesang $0DE43A35</w:t>
        <w:br/>
        <w:t>Eissturm $0DE53A35</w:t>
        <w:br/>
        <w:t>Scanner $0DE63A35</w:t>
        <w:br/>
        <w:t>Knochenhatz $0DE73A35</w:t>
        <w:br/>
        <w:t>Zielschuss $0DE83A35</w:t>
        <w:br/>
        <w:t>Wutanfall $0DE93A35</w:t>
        <w:br/>
        <w:t>Sandsturm $0DEA3A35</w:t>
        <w:br/>
        <w:t>Gigasauger $0DEB3A35</w:t>
        <w:br/>
        <w:t>Ausdauer $0DEC3A35</w:t>
        <w:br/>
        <w:t>Charme $0DED3A35</w:t>
        <w:br/>
        <w:t>Walzer $0DEF395E</w:t>
        <w:br/>
        <w:t>Trugschlag $0DEF3A35</w:t>
        <w:br/>
        <w:t>Angeberei $0DF03A35</w:t>
        <w:br/>
        <w:t>Milchgetraenk $0DF13A35</w:t>
        <w:br/>
        <w:t>Funkensprung$0DF23A35</w:t>
        <w:br/>
        <w:t>Zornklinge $0DF33A35</w:t>
        <w:br/>
        <w:t>Stahlfluegel $0DF43A35</w:t>
        <w:br/>
        <w:t>Horrorblick $0DF53A35</w:t>
        <w:br/>
        <w:t>Anziehung $0DF63A35</w:t>
        <w:br/>
        <w:t>Schlafrede $0DF73A35</w:t>
        <w:br/>
        <w:t>Vitalglocke $0DF83A35</w:t>
        <w:br/>
        <w:t>Rueckkehr $0DF93A35</w:t>
        <w:br/>
        <w:t>Geschenk $0DFA3A35</w:t>
        <w:br/>
        <w:t>Frustration $0DFB3A35</w:t>
        <w:br/>
        <w:t>Bodyguard $0DFC3A35</w:t>
        <w:br/>
        <w:t>Leidteiler $0DFD3A35</w:t>
        <w:br/>
        <w:t>Laeuterfeuer $0DFE3A35</w:t>
        <w:br/>
        <w:t>Intensitaet $0DFF3A35</w:t>
        <w:br/>
        <w:t>Wuchtschlag $0D003A35</w:t>
        <w:br/>
        <w:t>Vielender $0D013A35</w:t>
        <w:br/>
        <w:t>Feuerodem $0D023A35</w:t>
        <w:br/>
        <w:t>Staffette $0D033A35</w:t>
        <w:br/>
        <w:t>Zugabe $0D043A35</w:t>
        <w:br/>
        <w:t>Verfolgung $0D053A35</w:t>
        <w:br/>
        <w:t>Turbodreher $0D063A35</w:t>
        <w:br/>
        <w:t>Lockduft $0D073A35</w:t>
        <w:br/>
        <w:t>Eisenschweif $0D083A35</w:t>
        <w:br/>
        <w:t>Metallklaue $0D093A35</w:t>
        <w:br/>
        <w:t>Ueberwurf $0D0A3A35</w:t>
        <w:br/>
        <w:t>Morgengrauen $0D0B3A35</w:t>
        <w:br/>
        <w:t>Synthesis $0D0C3A35</w:t>
        <w:br/>
        <w:t>Mondschein $0D0D3A35</w:t>
        <w:br/>
        <w:t>Kraftreserve $0D0E3A35</w:t>
        <w:br/>
        <w:t>Kreuzhieb $0D0F3A35</w:t>
        <w:br/>
        <w:t>Windhose $0D103A35</w:t>
        <w:br/>
        <w:t>Regentanz $0D113A35</w:t>
        <w:br/>
        <w:t>Sonnentag $0D123A35</w:t>
        <w:br/>
        <w:t>Knirscher $0D133A35</w:t>
        <w:br/>
        <w:t>Spiegelkappe $0D143A35</w:t>
        <w:br/>
        <w:t>Psycho-Plus $0D153A35</w:t>
        <w:br/>
        <w:t>Turbotempo $0D163A35</w:t>
        <w:br/>
        <w:t>Antik-Kraft $0D173A35</w:t>
        <w:br/>
        <w:t>Spukball $0D183A35</w:t>
        <w:br/>
        <w:t>Seher $0D193A35</w:t>
        <w:br/>
        <w:t>Zertruemmerer $0D1A3A35</w:t>
        <w:br/>
        <w:t>Whirlpool $0D1B3A35</w:t>
        <w:br/>
        <w:t>Pruegler $0D1C3A35</w:t>
        <w:br/>
        <w:br/>
        <w:br/>
        <w:t>3. POKéMON Trainer ID# Modifizierer $0D??0135 $0D??DE35</w:t>
        <w:br/>
        <w:t>Exp. Modifizierer $0D??F435 $0D??C135 $0D??7B35</w:t>
        <w:br/>
        <w:t>Unendlich AP 1. Pos. $0D53A135 2. Pos. $0D532C35 3. Pos. $0D53BD35</w:t>
        <w:br/>
        <w:t>4. Pos. $0D534935</w:t>
        <w:br/>
        <w:t>Level 99 $0D846F35</w:t>
        <w:br/>
        <w:t>Unendlich KP (Note 5)$0D244335 $0D087735</w:t>
        <w:br/>
        <w:t>Max KP (Note 5) $0D24CB35 $0D081D35</w:t>
        <w:br/>
        <w:t>Max Ang $0D240535 $0D08CA35</w:t>
        <w:br/>
        <w:t>Max Ver $0D241A35 $0D086335</w:t>
        <w:br/>
        <w:t>Max Init $0D24D035 $0D08EB35</w:t>
        <w:br/>
        <w:t>Max spez. Ang $0D24BE35 $0D08D535</w:t>
        <w:br/>
        <w:t>Max spez. Ver $0D24B835 $0D08B935</w:t>
        <w:br/>
        <w:t>MODIFIZIERE NAMEN Namen-Startcode (muss an sein)$0D71437E 1. Buchstabe</w:t>
        <w:br/>
        <w:t>$0D??2C7E 2. Buchstabe $0D??BD7E 3. Buchstabe $0D??497E</w:t>
        <w:br/>
        <w:t>4. Buchstabe$0D??AF7E 5. Buchstabe $0D??C27E 6. Buchstabe $0D??227E</w:t>
        <w:br/>
        <w:t>7. Buchstabe $0D??6D7E 8. Buchstabe $0D??6F7E 9. Buchstabe $0D??627E</w:t>
        <w:br/>
        <w:t>10. Buchstabe $0D??C87E</w:t>
        <w:br/>
        <w:t>ATTACKEN MOD.</w:t>
        <w:br/>
        <w:t>1. Pos. Pfund $0D222B35</w:t>
        <w:br/>
        <w:t>Karateschlag $0D232B35</w:t>
        <w:br/>
        <w:t>Duplexhieb $0D242B35</w:t>
        <w:br/>
        <w:t>Kometenhieb $0D252B35</w:t>
        <w:br/>
        <w:t>Megahieb $0D262B35</w:t>
        <w:br/>
        <w:t>Zahltag $0D272B35</w:t>
        <w:br/>
        <w:t>Feuerschlag $0D282B35</w:t>
        <w:br/>
        <w:t>Eishieb $0D292B35</w:t>
        <w:br/>
        <w:t>Donnerschlag $0D2A2B35</w:t>
        <w:br/>
        <w:t>Kratzer $0D2B2B35</w:t>
        <w:br/>
        <w:t>Klammer $0D2C2B35</w:t>
        <w:br/>
        <w:t>Guillotine $0D2D2B35</w:t>
        <w:br/>
        <w:t>Klingensturm $0D2E2B35</w:t>
        <w:br/>
        <w:t>Schwerttanz $0D2F2B35</w:t>
        <w:br/>
        <w:t>Zerschneider $0D302B35</w:t>
        <w:br/>
        <w:t>Windstoss $0D312B35</w:t>
        <w:br/>
        <w:t>Fluegelschlag $0D322B35</w:t>
        <w:br/>
        <w:t>Wirbelwind $0D332B35</w:t>
        <w:br/>
        <w:t>Fliegen $0D342B35</w:t>
        <w:br/>
        <w:t>Klammergriff $0D352B35</w:t>
        <w:br/>
        <w:t>Slam $0D362B35</w:t>
        <w:br/>
        <w:t>Rankenhieb $0D372B35</w:t>
        <w:br/>
        <w:t>Stampfer $0D382B35</w:t>
        <w:br/>
        <w:t>Doppelkick $0D392B35</w:t>
        <w:br/>
        <w:t>Megakick $0D3A2B35</w:t>
        <w:br/>
        <w:t>Sprungkick $0D3B2B35</w:t>
        <w:br/>
        <w:t>Fegekick $0D3C2B35</w:t>
        <w:br/>
        <w:t>Sandwirbel $0D3D2B35</w:t>
        <w:br/>
        <w:t>Kopfnuss $0D3E2B35</w:t>
        <w:br/>
        <w:t>Hornattacke $0D3F2B35</w:t>
        <w:br/>
        <w:t>Furienschlag$0D402B35</w:t>
        <w:br/>
        <w:t>Hornbohrer $0D412B35</w:t>
        <w:br/>
        <w:t>Tackle $0D422B35</w:t>
        <w:br/>
        <w:t>Bodyslam $0D432B35</w:t>
        <w:br/>
        <w:t>Wickel $0D442B35</w:t>
        <w:br/>
        <w:t>Bodycheck $0D452B35</w:t>
        <w:br/>
        <w:t>Fuchtler $0D462B35</w:t>
        <w:br/>
        <w:t>Risikotackle $0D472B35</w:t>
        <w:br/>
        <w:t>Rutenschlag $0D482B35</w:t>
        <w:br/>
        <w:t>Giftstachel $0D492B35</w:t>
        <w:br/>
        <w:t>Duonadel $0D4A2B35</w:t>
        <w:br/>
        <w:t>Nadelrakete $0D4B2B35</w:t>
        <w:br/>
        <w:t>Silberblick $0D4C2B35</w:t>
        <w:br/>
        <w:t>Biss $0D4D2B35</w:t>
        <w:br/>
        <w:t>Heuler $0D4E2B35</w:t>
        <w:br/>
        <w:t>Brueller $0D4F2B35</w:t>
        <w:br/>
        <w:t>Gesang $0D502B35</w:t>
        <w:br/>
        <w:t>Superschall $0D512B35</w:t>
        <w:br/>
        <w:t>Ultraschall $0D522B35</w:t>
        <w:br/>
        <w:t>Aussetzer $0D532B35</w:t>
        <w:br/>
        <w:t>Saeure $0D542B35</w:t>
        <w:br/>
        <w:t>Glut $0D552B35</w:t>
        <w:br/>
        <w:t>Flammenwurf $0D562B35</w:t>
        <w:br/>
        <w:t>Weissnebel $0D572B35</w:t>
        <w:br/>
        <w:t>Aquaknarre $0D582B35</w:t>
        <w:br/>
        <w:t>Hydropumpe $0D592B35</w:t>
        <w:br/>
        <w:t>Surfer $0D5A2B35</w:t>
        <w:br/>
        <w:t>Eisstrahl $0D5B2B35</w:t>
        <w:br/>
        <w:t>Blizzard $0D5C2B35</w:t>
        <w:br/>
        <w:t>Psystrahl $0D5D2B35</w:t>
        <w:br/>
        <w:t>Blubbstrahl $0D5E2B35</w:t>
        <w:br/>
        <w:t>Aurorastrahl $0D5F2B35</w:t>
        <w:br/>
        <w:t>Hyperstrahl $0D602B35</w:t>
        <w:br/>
        <w:br/>
        <w:t>2. Pos. Schnabel $0D618D35</w:t>
        <w:br/>
        <w:t>Bohrschnabel $0D628D35</w:t>
        <w:br/>
        <w:t>Ueberroller $0D638D35</w:t>
        <w:br/>
        <w:t>Fusskick $0D648D35</w:t>
        <w:br/>
        <w:t>Konter $0D658D35</w:t>
        <w:br/>
        <w:t>Geowurf$0D668D35</w:t>
        <w:br/>
        <w:t>Staerke $0D678D35</w:t>
        <w:br/>
        <w:t>Absorber$0D688D35</w:t>
        <w:br/>
        <w:t>Megasauger$0D698D35</w:t>
        <w:br/>
        <w:t>Egelsamen $0D6A8D35</w:t>
        <w:br/>
        <w:t>Wachstum $0D6B8D35</w:t>
        <w:br/>
        <w:t>Rasierblatt $0D6C8D35</w:t>
        <w:br/>
        <w:t>Solarstrahl $0D6D8D35</w:t>
        <w:br/>
        <w:t>Giftpuder $0D6E8D35</w:t>
        <w:br/>
        <w:t>Stachelspore $0D6F8D35</w:t>
        <w:br/>
        <w:t>Schlafpuder $0D708D35</w:t>
        <w:br/>
        <w:t>Blaettertanz $0D718D35</w:t>
        <w:br/>
        <w:t>Fadenschuss $0D728D35</w:t>
        <w:br/>
        <w:t>Drachenwut $0D738D35</w:t>
        <w:br/>
        <w:t>Feuerwirbel $0D748D35</w:t>
        <w:br/>
        <w:t>Donnerschock $0D758D35</w:t>
        <w:br/>
        <w:t>Donnerblitz $0D768D35</w:t>
        <w:br/>
        <w:t>Donnerwelle $0D778D35</w:t>
        <w:br/>
        <w:t>Donner $0D788D35</w:t>
        <w:br/>
        <w:t>Steinwurf $0D798D35</w:t>
        <w:br/>
        <w:t>Erdbeben $0D7A8D35</w:t>
        <w:br/>
        <w:t>Geofissur $0D7B8D35</w:t>
        <w:br/>
        <w:t>Schaufler $0D7C8D35</w:t>
        <w:br/>
        <w:t>Toxin $0D7D8D35</w:t>
        <w:br/>
        <w:t>Konfusion $0D7E8D35</w:t>
        <w:br/>
        <w:t>Psychokinese $0D7F8D35</w:t>
        <w:br/>
        <w:t>Hypnose $0D808D35</w:t>
        <w:br/>
        <w:t>Meditation $0D818D35</w:t>
        <w:br/>
        <w:t>Agilitaet $0D828D35</w:t>
        <w:br/>
        <w:t>Ruckzuckhieb $0D838D35</w:t>
        <w:br/>
        <w:t>Raserei $0D848D35</w:t>
        <w:br/>
        <w:t>Teleport $0D858D35</w:t>
        <w:br/>
        <w:t>Nachtnebel $0D868D35</w:t>
        <w:br/>
        <w:t>Mimikry $0D878D35</w:t>
        <w:br/>
        <w:t>Kreideschrei $0D888D35</w:t>
        <w:br/>
        <w:t>Doppelteam $0D898D35</w:t>
        <w:br/>
        <w:t>Genesung $0D8A8D35</w:t>
        <w:br/>
        <w:t>Haertner $0D8B8D35</w:t>
        <w:br/>
        <w:t>Komprimator $0D8C8D35</w:t>
        <w:br/>
        <w:t>Rauchwolke $0D8D8D35</w:t>
        <w:br/>
        <w:t>Konfustrahl $0D8E8D35</w:t>
        <w:br/>
        <w:t>Panzerschutz $0D8F8D35</w:t>
        <w:br/>
        <w:t>Einigler $0D908D35</w:t>
        <w:br/>
        <w:t>Barriere $0D918D35</w:t>
        <w:br/>
        <w:t>Lichtschild $0D928D35</w:t>
        <w:br/>
        <w:t>Dunkelnebel $0D938D35</w:t>
        <w:br/>
        <w:t>Reflektor $0D948D35</w:t>
        <w:br/>
        <w:t>Energiefokus $0D958D35</w:t>
        <w:br/>
        <w:t>Geduld $0D968D35</w:t>
        <w:br/>
        <w:t>Metronom $0D978D35</w:t>
        <w:br/>
        <w:t>Spiegeltrick $0D988D35</w:t>
        <w:br/>
        <w:t>Finale $0D998D35</w:t>
        <w:br/>
        <w:t>Eierbombe $0D9A8D35</w:t>
        <w:br/>
        <w:t>Schlecker $0D9B8D35</w:t>
        <w:br/>
        <w:t>Smog $0D9C8D35</w:t>
        <w:br/>
        <w:t>Schlammbad $0D9D8D35</w:t>
        <w:br/>
        <w:t>Knochenkeule$0D9E8D35</w:t>
        <w:br/>
        <w:t>Feuersturm $0D9F8D35</w:t>
        <w:br/>
        <w:t>Kaskade $0DA08D35</w:t>
        <w:br/>
        <w:br/>
        <w:t>3. Pos. Schnapper $0DA1C735</w:t>
        <w:br/>
        <w:t>Sternschauer $0DA2C735</w:t>
        <w:br/>
        <w:t>Schaedelwumme $0DA3C735</w:t>
        <w:br/>
        <w:t>Dornkanone $0DA4C735</w:t>
        <w:br/>
        <w:t>Umklammerung $0DA5C735</w:t>
        <w:br/>
        <w:t>Amnesie $0DA6C735</w:t>
        <w:br/>
        <w:t>Psykraft $0DA7C735</w:t>
        <w:br/>
        <w:t>Weichei $0DA8C735</w:t>
        <w:br/>
        <w:t>Turmkick $0DA9C735</w:t>
        <w:br/>
        <w:t>Giftblick $0DAAC735</w:t>
        <w:br/>
        <w:t>Traumfresser $0DABC735</w:t>
        <w:br/>
        <w:t>Giftwolke $0DACC735</w:t>
        <w:br/>
        <w:t>Stakkato $0DADC735</w:t>
        <w:br/>
        <w:t>Blutsauger $0DAEC735</w:t>
        <w:br/>
        <w:t>Todeskuss $0DAFC735</w:t>
        <w:br/>
        <w:t>Himmelsfeger $0DB0C735</w:t>
        <w:br/>
        <w:t>Verwandler $0DB1C735</w:t>
        <w:br/>
        <w:t>Blubber $0DB2C735</w:t>
        <w:br/>
        <w:t>Irrschlag $0DB3C735</w:t>
        <w:br/>
        <w:t>Pilzspore $0DB4C735</w:t>
        <w:br/>
        <w:t>Blitz $0DB5C735</w:t>
        <w:br/>
        <w:t>Psywelle $0DB6C735</w:t>
        <w:br/>
        <w:t>Platscher $0DB7C735</w:t>
        <w:br/>
        <w:t>Saeurepanzer $0DB8C735</w:t>
        <w:br/>
        <w:t>Krabbhammer$0DB9C735</w:t>
        <w:br/>
        <w:t>Explosion $0DBAC735</w:t>
        <w:br/>
        <w:t>Kratzfurie $0DBBC735</w:t>
        <w:br/>
        <w:t>Knochmerang $0DBCC735</w:t>
        <w:br/>
        <w:t>Erholung $0DBDC735</w:t>
        <w:br/>
        <w:t>Steinhagel $0DBEC735</w:t>
        <w:br/>
        <w:t>Hyperzahn $0DBFC735</w:t>
        <w:br/>
        <w:t>Schaerfer $0DC0C735</w:t>
        <w:br/>
        <w:t>Umwandlung $0DC1C735</w:t>
        <w:br/>
        <w:t>Triplette $0DC2C735</w:t>
        <w:br/>
        <w:t>Superzahn $0DC3C735</w:t>
        <w:br/>
        <w:t>Schlitzer $0DC4C735</w:t>
        <w:br/>
        <w:t>Delegator $0DC5C735</w:t>
        <w:br/>
        <w:t>Verzweifler $0DC6C735</w:t>
        <w:br/>
        <w:t>Nachahmer $0DC7C735</w:t>
        <w:br/>
        <w:t>Dreifachkick $0DC8C735</w:t>
        <w:br/>
        <w:t>Raub $0DC9C735</w:t>
        <w:br/>
        <w:t>Spinnennetz $0DCAC735</w:t>
        <w:br/>
        <w:t>Willensleser $0DCBC735</w:t>
        <w:br/>
        <w:t>Nachtmahr $0DCCC735</w:t>
        <w:br/>
        <w:t>Flammenrad $0DCDC735</w:t>
        <w:br/>
        <w:t>Schnarcher $0DCEC735</w:t>
        <w:br/>
        <w:t>Fluch $0DCFC735</w:t>
        <w:br/>
        <w:t>Dreschflegel $0DD0C735</w:t>
        <w:br/>
        <w:t>Umwandlung2 $0DD1C735</w:t>
        <w:br/>
        <w:t>Luftstoss $0DD2C735</w:t>
        <w:br/>
        <w:t>Baumwollsaat $0DD3C735</w:t>
        <w:br/>
        <w:t>Gegenschlag $0DD4C735</w:t>
        <w:br/>
        <w:t>Groll $0DD5C735</w:t>
        <w:br/>
        <w:t>Pulverschnee $0DD6C735</w:t>
        <w:br/>
        <w:t>Schutzschild $0DD7C735</w:t>
        <w:br/>
        <w:t>Tempohieb $0DD8C735</w:t>
        <w:br/>
        <w:t>Grimasse $0DD9C735</w:t>
        <w:br/>
        <w:t>Finte $0DDAC735</w:t>
        <w:br/>
        <w:t>Bitterkuss $0DDBC735</w:t>
        <w:br/>
        <w:t>Bauchtrommel $0DDCC735</w:t>
        <w:br/>
        <w:t>Matschbombe $0DDDC735</w:t>
        <w:br/>
        <w:t>Lehmschelle $0DDEC735</w:t>
        <w:br/>
        <w:t>Octazooka $0DDFC735</w:t>
        <w:br/>
        <w:t>Stachler $0DE0C735</w:t>
        <w:br/>
        <w:br/>
        <w:t>4. Pos. Blitzkanone $0DE1AC35</w:t>
        <w:br/>
        <w:t>Gesichte $0DE2AC35</w:t>
        <w:br/>
        <w:t>Abgangsbund $0DE3AC35</w:t>
        <w:br/>
        <w:t>Abgesang $0DE4AC35</w:t>
        <w:br/>
        <w:t>Eissturm $0DE5AC35</w:t>
        <w:br/>
        <w:t>Scanner $0DE6AC35</w:t>
        <w:br/>
        <w:t>Knochenhatz $0DE7AC35</w:t>
        <w:br/>
        <w:t>Zielschuss $0DE8AC35</w:t>
        <w:br/>
        <w:t>Wutanfall $0DE9AC35</w:t>
        <w:br/>
        <w:t>Sandsturm $0DEAAC35</w:t>
        <w:br/>
        <w:t>Gigasauger $0DEBAC35</w:t>
        <w:br/>
        <w:t>Ausdauer $0DECAC35</w:t>
        <w:br/>
        <w:t>Charme $0DEDAC35</w:t>
        <w:br/>
        <w:t>Walzer $0DEF6C5E</w:t>
        <w:br/>
        <w:t>Trugschlag $0DEFAC35</w:t>
        <w:br/>
        <w:t>Angeberei $0DF0AC35</w:t>
        <w:br/>
        <w:t>Milchgetraenk $0DF1AC35</w:t>
        <w:br/>
        <w:t>Funkensprung $0DF2AC35</w:t>
        <w:br/>
        <w:t>Zornklinge $0DF3AC35</w:t>
        <w:br/>
        <w:t>Stahlfluegel $0DF4AC35</w:t>
        <w:br/>
        <w:t>Horrorblick $0DF5AC35</w:t>
        <w:br/>
        <w:t>Anziehung $0DF6AC35</w:t>
        <w:br/>
        <w:t>Schlafrede $0DF7AC35</w:t>
        <w:br/>
        <w:t>Vitalglocke $0DF8AC35</w:t>
        <w:br/>
        <w:t>Rueckkehr $0DF9AC35</w:t>
        <w:br/>
        <w:t>Geschenk $0DFAAC35</w:t>
        <w:br/>
        <w:t>Frustration $0DFBAC35</w:t>
        <w:br/>
        <w:t>Bodyguard $0DFCAC35</w:t>
        <w:br/>
        <w:t>Leidteiler $0DFDAC35</w:t>
        <w:br/>
        <w:t>Laeuterfeuer $0DFEAC35</w:t>
        <w:br/>
        <w:t>Intensitaet $0DFFAC35</w:t>
        <w:br/>
        <w:t>Wuchtschlag $0D00AC35</w:t>
        <w:br/>
        <w:t>Vielender $0D01AC35</w:t>
        <w:br/>
        <w:t>Feuerodem $0D02AC35</w:t>
        <w:br/>
        <w:t>Staffette $0D03AC35</w:t>
        <w:br/>
        <w:t>Zugabe $0D04AC35</w:t>
        <w:br/>
        <w:t>Verfolgung $0D05AC35</w:t>
        <w:br/>
        <w:t>Turbodreher $0D06AC35</w:t>
        <w:br/>
        <w:t>Lockduft $0D07AC35</w:t>
        <w:br/>
        <w:t>Eisenschweif $0D08AC35</w:t>
        <w:br/>
        <w:t>Metallklaue $0D09AC35</w:t>
        <w:br/>
        <w:t>Ueberwurf $0D0AAC35</w:t>
        <w:br/>
        <w:t>Morgengrauen $0D0BAC35</w:t>
        <w:br/>
        <w:t>Synthesis $0D0CAC35</w:t>
        <w:br/>
        <w:t>Mondschein $0D0DAC35</w:t>
        <w:br/>
        <w:t>Kraftreserve $0D0EAC35</w:t>
        <w:br/>
        <w:t>Kreuzhieb $0D0FAC35</w:t>
        <w:br/>
        <w:t>Windhose $0D10AC35</w:t>
        <w:br/>
        <w:t>Regentanz $0D11AC35</w:t>
        <w:br/>
        <w:t>Sonnentag $0D12AC35</w:t>
        <w:br/>
        <w:t>Knirscher $0D13AC35</w:t>
        <w:br/>
        <w:t>Spiegelkappe $0D14AC35</w:t>
        <w:br/>
        <w:t>Psycho-Plus $0D15AC35</w:t>
        <w:br/>
        <w:t>Turbotempo $0D16AC35</w:t>
        <w:br/>
        <w:t>Antik-Kraft $0D17AC35</w:t>
        <w:br/>
        <w:t>Spukball $0D18AC35</w:t>
        <w:br/>
        <w:t>Seher $0D19AC35</w:t>
        <w:br/>
        <w:t>Zertruemmerer $0D1AAC35</w:t>
        <w:br/>
        <w:t>Whirlpool $0D1BAC35</w:t>
        <w:br/>
        <w:t>Pruegler</w:t>
        <w:br/>
        <w:br/>
        <w:br/>
        <w:t>4. POKéMON Trainer ID# Modifizierer $0D??6E35 $0D??8135</w:t>
        <w:br/>
        <w:t>Exp. Modifizierer $0D??EF35 $0D??D835 $0D??0435 Unendlich AP</w:t>
        <w:br/>
        <w:t>1. Pos. $0D535E35 2. Pos. $0D531B35 3. Pos. $0D53D335 4. Pos. $0D53ED35</w:t>
        <w:br/>
        <w:t>Level 99 $0D848E35</w:t>
        <w:br/>
        <w:t>Unendlich KP (Note 5)$0D241735 $0D087135</w:t>
        <w:br/>
        <w:t>Max KP (Note 5) $0D240D35 $0D08E035</w:t>
        <w:br/>
        <w:t>Max Ang $0D24AA35 $0D08EA35</w:t>
        <w:br/>
        <w:t>Max Ver $0D246935 $0D089A35</w:t>
        <w:br/>
        <w:t>Max Init $0D24FC35 $0D08E535</w:t>
        <w:br/>
        <w:t>Max spez. Ang $0D24E635 $0D08A635</w:t>
        <w:br/>
        <w:t>Max spez. Ver $0D24A935 $0D085235</w:t>
        <w:br/>
        <w:t>MODIFIZIERE NAMEN Namen-Startcode (muss an sein)$0D71D57E</w:t>
        <w:br/>
        <w:t>1. Buchstabe $0D??777E 2. Buchstabe$0D??CB7E 3. Buchstabe $0D??1D7E</w:t>
        <w:br/>
        <w:t>4. Buchstabe $0D??057E 5. Buchstabe $0D??CA7E 6. Buchstabe $0D??1A7E</w:t>
        <w:br/>
        <w:t>7. Buchstabe $0D??637E 8. Buchstabe $0D??D07E 9. Buchstabe $0D??EB7E</w:t>
        <w:br/>
        <w:t>10. Buchstabe $0D??BE7E</w:t>
        <w:br/>
        <w:t>ATTACKEN MOD. 1. Pos. Pfund $0D223B35</w:t>
        <w:br/>
        <w:t>Karateschlag $0D233B35</w:t>
        <w:br/>
        <w:t>Duplexhieb $0D243B35</w:t>
        <w:br/>
        <w:t>Kometenhieb $0D253B35</w:t>
        <w:br/>
        <w:t>Megahieb $0D263B35</w:t>
        <w:br/>
        <w:t>Zahltag $0D273B35</w:t>
        <w:br/>
        <w:t>Feuerschlag $0D283B35</w:t>
        <w:br/>
        <w:t>Eishieb $0D293B35</w:t>
        <w:br/>
        <w:t>Donnerschlag $0D2A3B35</w:t>
        <w:br/>
        <w:t>Kratzer $0D2B3B35</w:t>
        <w:br/>
        <w:t>Klammer$0D2C3B35</w:t>
        <w:br/>
        <w:t>Guillotine $0D2D3B35</w:t>
        <w:br/>
        <w:t>Klingensturm $0D2E3B35</w:t>
        <w:br/>
        <w:t>Schwerttanz $0D2F3B35</w:t>
        <w:br/>
        <w:t>Zerschneider $0D303B35</w:t>
        <w:br/>
        <w:t>Windstoss $0D313B35</w:t>
        <w:br/>
        <w:t>Fluegelschlag $0D323B35</w:t>
        <w:br/>
        <w:t>Wirbelwind $0D333B35</w:t>
        <w:br/>
        <w:t>Fliegen $0D343B35</w:t>
        <w:br/>
        <w:t>Klammergriff $0D353B35</w:t>
        <w:br/>
        <w:t>Slam $0D363B35</w:t>
        <w:br/>
        <w:t>Rankenhieb $0D373B35</w:t>
        <w:br/>
        <w:t>Stampfer $0D383B35</w:t>
        <w:br/>
        <w:t>Doppelkick $0D393B35</w:t>
        <w:br/>
        <w:t>Megakick $0D3A3B35</w:t>
        <w:br/>
        <w:t>Sprungkick $0D3B3B35</w:t>
        <w:br/>
        <w:t>Fegekick $0D3C3B35</w:t>
        <w:br/>
        <w:t>Sandwirbel $0D3D3B35</w:t>
        <w:br/>
        <w:t>Kopfnuss $0D3E3B35</w:t>
        <w:br/>
        <w:t>Hornattacke $0D3F3B35</w:t>
        <w:br/>
        <w:t>Furienschlag$0D403B35</w:t>
        <w:br/>
        <w:t>Hornbohrer $0D413B35</w:t>
        <w:br/>
        <w:t>Tackle $0D423B35</w:t>
        <w:br/>
        <w:t>Bodyslam $0D433B35</w:t>
        <w:br/>
        <w:t>Wickel $0D443B35</w:t>
        <w:br/>
        <w:t>Bodycheck $0D453B35</w:t>
        <w:br/>
        <w:t>Fuchtler $0D463B35</w:t>
        <w:br/>
        <w:t>Risikotackle $0D473B35</w:t>
        <w:br/>
        <w:t>Rutenschlag $0D483B35</w:t>
        <w:br/>
        <w:t>Giftstachel $0D493B35</w:t>
        <w:br/>
        <w:t>Duonadel $0D4A3B35</w:t>
        <w:br/>
        <w:t>Nadelrakete $0D4B3B35</w:t>
        <w:br/>
        <w:t>Silberblick $0D4C3B35</w:t>
        <w:br/>
        <w:t>Biss $0D4D3B35</w:t>
        <w:br/>
        <w:t>Heuler $0D4E3B35</w:t>
        <w:br/>
        <w:t>Brueller $0D4F3B35</w:t>
        <w:br/>
        <w:t>Gesang $0D503B35</w:t>
        <w:br/>
        <w:t>Superschall $0D513B35</w:t>
        <w:br/>
        <w:t>Ultraschall $0D523B35</w:t>
        <w:br/>
        <w:t>Aussetzer $0D533B35</w:t>
        <w:br/>
        <w:t>Saeure $0D543B35</w:t>
        <w:br/>
        <w:t>Glut $0D553B35</w:t>
        <w:br/>
        <w:t>Flammenwurf $0D563B35</w:t>
        <w:br/>
        <w:t>Weissnebel $0D573B35</w:t>
        <w:br/>
        <w:t>Aquaknarre $0D583B35</w:t>
        <w:br/>
        <w:t>Hydropumpe $0D593B35</w:t>
        <w:br/>
        <w:t>Surfer $0D5A3B35</w:t>
        <w:br/>
        <w:t>Eisstrahl $0D5B3B35</w:t>
        <w:br/>
        <w:t>Blizzard $0D5C3B35</w:t>
        <w:br/>
        <w:t>Psystrahl $0D5D3B35</w:t>
        <w:br/>
        <w:t>Blubbstrahl $0D5E3B35</w:t>
        <w:br/>
        <w:t>Aurorastrahl $0D5F3B35</w:t>
        <w:br/>
        <w:t>Hyperstrahl $0D603B35</w:t>
        <w:br/>
        <w:br/>
        <w:t>2. Pos. Schnabel $0D614735</w:t>
        <w:br/>
        <w:t>Bohrschnabel $0D624735</w:t>
        <w:br/>
        <w:t>Ueberroller $0D634735</w:t>
        <w:br/>
        <w:t>Fusskick $0D644735</w:t>
        <w:br/>
        <w:t>Konter $0D654735</w:t>
        <w:br/>
        <w:t>Geowurf$0D664735</w:t>
        <w:br/>
        <w:t>Staerke $0D674735</w:t>
        <w:br/>
        <w:t>Absorber $0D684735</w:t>
        <w:br/>
        <w:t>Megasauger $0D694735</w:t>
        <w:br/>
        <w:t>Egelsamen $0D6A4735</w:t>
        <w:br/>
        <w:t>Wachstum $0D6B4735</w:t>
        <w:br/>
        <w:t>Rasierblatt $0D6C4735</w:t>
        <w:br/>
        <w:t>Solarstrahl $0D6D4735</w:t>
        <w:br/>
        <w:t>Giftpuder $0D6E4735</w:t>
        <w:br/>
        <w:t>Stachelspore $0D6F4735</w:t>
        <w:br/>
        <w:t>Schlafpuder $0D704735</w:t>
        <w:br/>
        <w:t>Blaettertanz $0D714735</w:t>
        <w:br/>
        <w:t>Fadenschuss $0D724735</w:t>
        <w:br/>
        <w:t>Drachenwut $0D734735</w:t>
        <w:br/>
        <w:t>Feuerwirbel $0D744735</w:t>
        <w:br/>
        <w:t>Donnerschock $0D754735</w:t>
        <w:br/>
        <w:t>Donnerblitz $0D764735</w:t>
        <w:br/>
        <w:t>Donnerwelle $0D774735</w:t>
        <w:br/>
        <w:t>Donner $0D784735</w:t>
        <w:br/>
        <w:t>Steinwurf $0D794735</w:t>
        <w:br/>
        <w:t>Erdbeben $0D7A4735</w:t>
        <w:br/>
        <w:t>Geofissur $0D7B4735</w:t>
        <w:br/>
        <w:t>Schaufler $0D7C4735</w:t>
        <w:br/>
        <w:t>Toxin $0D7D4735</w:t>
        <w:br/>
        <w:t>Konfusion $0D7E4735</w:t>
        <w:br/>
        <w:t>Psychokinese $0D7F4735</w:t>
        <w:br/>
        <w:t>Hypnose $0D804735</w:t>
        <w:br/>
        <w:t>Meditation $0D814735</w:t>
        <w:br/>
        <w:t>Agilitaet $0D824735</w:t>
        <w:br/>
        <w:t>Ruckzuckhieb $0D834735</w:t>
        <w:br/>
        <w:t>Raserei $0D844735</w:t>
        <w:br/>
        <w:t>Teleport $0D854735</w:t>
        <w:br/>
        <w:t>Nachtnebel $0D864735</w:t>
        <w:br/>
        <w:t>Mimikry $0D874735</w:t>
        <w:br/>
        <w:t>Kreideschrei $0D884735</w:t>
        <w:br/>
        <w:t>Doppelteam $0D894735</w:t>
        <w:br/>
        <w:t>Genesung $0D8A4735</w:t>
        <w:br/>
        <w:t>Haertner $0D8B4735</w:t>
        <w:br/>
        <w:t>Komprimator $0D8C4735</w:t>
        <w:br/>
        <w:t>Rauchwolke $0D8D4735</w:t>
        <w:br/>
        <w:t>Konfustrahl $0D8E4735</w:t>
        <w:br/>
        <w:t>Panzerschutz $0D8F4735</w:t>
        <w:br/>
        <w:t>Einigler $0D904735</w:t>
        <w:br/>
        <w:t>Barriere $0D914735</w:t>
        <w:br/>
        <w:t>Lichtschild $0D924735</w:t>
        <w:br/>
        <w:t>Dunkelnebel $0D934735</w:t>
        <w:br/>
        <w:t>Reflektor $0D944735</w:t>
        <w:br/>
        <w:t>Energiefokus $0D954735</w:t>
        <w:br/>
        <w:t>Geduld $0D964735</w:t>
        <w:br/>
        <w:t>Metronom $0D974735</w:t>
        <w:br/>
        <w:t>Spiegeltrick$0D984735</w:t>
        <w:br/>
        <w:t>Finale $0D994735</w:t>
        <w:br/>
        <w:t>Eierbombe $0D9A4735</w:t>
        <w:br/>
        <w:t>Schlecker $0D9B4735</w:t>
        <w:br/>
        <w:t>Smog $0D9C4735</w:t>
        <w:br/>
        <w:t>Schlammbad $0D9D4735</w:t>
        <w:br/>
        <w:t>Knochenkeule $0D9E4735</w:t>
        <w:br/>
        <w:t>Feuersturm $0D9F4735</w:t>
        <w:br/>
        <w:t>Kaskade $0DA04735</w:t>
        <w:br/>
        <w:br/>
        <w:t>3. Pos. Schnapper $0DA1D735</w:t>
        <w:br/>
        <w:t>Sternschauer $0DA2D735</w:t>
        <w:br/>
        <w:t>Schaedelwumme $0DA3D735</w:t>
        <w:br/>
        <w:t>Dornkanone $0DA4D735</w:t>
        <w:br/>
        <w:t>Umklammerung $0DA5D735</w:t>
        <w:br/>
        <w:t>Amnesie $0DA6D735</w:t>
        <w:br/>
        <w:t>Psykraft $0DA7D735</w:t>
        <w:br/>
        <w:t>Weichei $0DA8D735</w:t>
        <w:br/>
        <w:t>Turmkick $0DA9D735</w:t>
        <w:br/>
        <w:t>Giftblick $0DAAD735</w:t>
        <w:br/>
        <w:t>Traumfresser $0DABD735</w:t>
        <w:br/>
        <w:t>Giftwolke $0DACD735</w:t>
        <w:br/>
        <w:t>Stakkato $0DADD735</w:t>
        <w:br/>
        <w:t>Blutsauger $0DAED735</w:t>
        <w:br/>
        <w:t>Todeskuss$0DAFD735</w:t>
        <w:br/>
        <w:t>Himmelsfeger $0DB0D735</w:t>
        <w:br/>
        <w:t>Verwandler $0DB1D735</w:t>
        <w:br/>
        <w:t>Blubber $0DB2D735</w:t>
        <w:br/>
        <w:t>Irrschlag $0DB3D735</w:t>
        <w:br/>
        <w:t>Pilzspore$0DB4D735</w:t>
        <w:br/>
        <w:t>Blitz $0DB5D735</w:t>
        <w:br/>
        <w:t>Psywelle $0DB6D735</w:t>
        <w:br/>
        <w:t>Platscher $0DB7D735</w:t>
        <w:br/>
        <w:t>Saeurepanzer$0DB8D735</w:t>
        <w:br/>
        <w:t>Krabbhammer$0DB9D735</w:t>
        <w:br/>
        <w:t>Explosion $0DBAD735</w:t>
        <w:br/>
        <w:t>Kratzfurie $0DBBD735</w:t>
        <w:br/>
        <w:t>Knochmerang $0DBCD735</w:t>
        <w:br/>
        <w:t>Erholung $0DBDD735</w:t>
        <w:br/>
        <w:t>Steinhagel $0DBED735</w:t>
        <w:br/>
        <w:t>Hyperzahn$0DBFD735</w:t>
        <w:br/>
        <w:t>Schaerfer $0DC0D735</w:t>
        <w:br/>
        <w:t>Umwandlung $0DC1D735</w:t>
        <w:br/>
        <w:t>Triplette $0DC2D735</w:t>
        <w:br/>
        <w:t>Superzahn $0DC3D735</w:t>
        <w:br/>
        <w:t>Schlitzer $0DC4D735</w:t>
        <w:br/>
        <w:t>Delegator $0DC5D735</w:t>
        <w:br/>
        <w:t>Verzweifler $0DC6D735</w:t>
        <w:br/>
        <w:t>Nachahmer $0DC7D735</w:t>
        <w:br/>
        <w:t>Dreifachkick $0DC8D735</w:t>
        <w:br/>
        <w:t>Raub $0DC9D735</w:t>
        <w:br/>
        <w:t>Spinnennetz $0DCAD735</w:t>
        <w:br/>
        <w:t>Willensleser $0DCBD735</w:t>
        <w:br/>
        <w:t>Nachtmahr $0DCCD735</w:t>
        <w:br/>
        <w:t>Flammenrad $0DCDD735</w:t>
        <w:br/>
        <w:t>Schnarcher $0DCED735</w:t>
        <w:br/>
        <w:t>Fluch $0DCFD735</w:t>
        <w:br/>
        <w:t>Dreschflegel $0DD0D735</w:t>
        <w:br/>
        <w:t>Umwandlung2 $0DD1D735</w:t>
        <w:br/>
        <w:t>Luftstoss $0DD2D735</w:t>
        <w:br/>
        <w:t>Baumwollsaat $0DD3D735</w:t>
        <w:br/>
        <w:t>Gegenschlag $0DD4D735</w:t>
        <w:br/>
        <w:t>Groll $0DD5D735</w:t>
        <w:br/>
        <w:t>Pulverschnee $0DD6D735</w:t>
        <w:br/>
        <w:t>Schutzschild $0DD7D735</w:t>
        <w:br/>
        <w:t>Tempohieb $0DD8D735</w:t>
        <w:br/>
        <w:t>Grimasse $0DD9D735</w:t>
        <w:br/>
        <w:t>Finte $0DDAD735</w:t>
        <w:br/>
        <w:t>Bitterkuss $0DDBD735</w:t>
        <w:br/>
        <w:t>Bauchtrommel $0DDCD735</w:t>
        <w:br/>
        <w:t>Matschbombe $0DDDD735</w:t>
        <w:br/>
        <w:t>Lehmschelle $0DDED735</w:t>
        <w:br/>
        <w:t>Octazooka $0DDFD735</w:t>
        <w:br/>
        <w:t>Stachler $0DE0D735</w:t>
        <w:br/>
        <w:br/>
        <w:t>4. Pos. Blitzkanone $0DE18C35</w:t>
        <w:br/>
        <w:t>Gesichte $0DE28C35</w:t>
        <w:br/>
        <w:t>Abgangsbund $0DE38C35</w:t>
        <w:br/>
        <w:t>Abgesang $0DE48C35</w:t>
        <w:br/>
        <w:t>Eissturm $0DE58C35</w:t>
        <w:br/>
        <w:t>Scanner $0DE68C35</w:t>
        <w:br/>
        <w:t>Knochenhatz $0DE78C35</w:t>
        <w:br/>
        <w:t>Zielschuss $0DE88C35</w:t>
        <w:br/>
        <w:t>Wutanfall $0DE98C35</w:t>
        <w:br/>
        <w:t>Sandsturm $0DEA8C35</w:t>
        <w:br/>
        <w:t>Gigasauger $0DEB8C35</w:t>
        <w:br/>
        <w:t>Ausdauer $0DEC8C35</w:t>
        <w:br/>
        <w:t>Charme $0DED8C35</w:t>
        <w:br/>
        <w:t>Walzer $0DEF7C5E</w:t>
        <w:br/>
        <w:t>Trugschlag $0DEF8C35</w:t>
        <w:br/>
        <w:t>Angeberei $0DF08C35</w:t>
        <w:br/>
        <w:t>Milchgetraenk $0DF18C35</w:t>
        <w:br/>
        <w:t>Funkensprung $0DF28C35</w:t>
        <w:br/>
        <w:t>Zornklinge $0DF38C35</w:t>
        <w:br/>
        <w:t>Stahlfluegel $0DF48C35</w:t>
        <w:br/>
        <w:t>Horrorblick $0DF58C35</w:t>
        <w:br/>
        <w:t>Anziehung $0DF68C35</w:t>
        <w:br/>
        <w:t>Schlafrede $0DF78C35</w:t>
        <w:br/>
        <w:t>Vitalglocke$0DF88C35</w:t>
        <w:br/>
        <w:t>Rueckkehr $0DF98C35</w:t>
        <w:br/>
        <w:t>Geschenk $0DFA8C35</w:t>
        <w:br/>
        <w:t>Frustration$0DFB8C35</w:t>
        <w:br/>
        <w:t>Bodyguard$0DFC8C35</w:t>
        <w:br/>
        <w:t>Leidteiler $0DFD8C35</w:t>
        <w:br/>
        <w:t>Laeuterfeuer $0DFE8C35</w:t>
        <w:br/>
        <w:t>Intensitaet $0DFF8C35</w:t>
        <w:br/>
        <w:t>Wuchtschlag $0D008C35</w:t>
        <w:br/>
        <w:t>Vielender $0D018C35</w:t>
        <w:br/>
        <w:t>Feuerodem $0D028C35</w:t>
        <w:br/>
        <w:t>Staffette $0D038C35</w:t>
        <w:br/>
        <w:t>Zugabe $0D048C35</w:t>
        <w:br/>
        <w:t>Verfolgung $0D058C35</w:t>
        <w:br/>
        <w:t>Turbodreher$0D068C35</w:t>
        <w:br/>
        <w:t>Lockduft $0D078C35</w:t>
        <w:br/>
        <w:t>Eisenschweif $0D088C35</w:t>
        <w:br/>
        <w:t>Metallklaue $0D098C35</w:t>
        <w:br/>
        <w:t>Ueberwurf $0D0A8C35</w:t>
        <w:br/>
        <w:t>Morgengrauen $0D0B8C35</w:t>
        <w:br/>
        <w:t>Synthesis $0D0C8C35</w:t>
        <w:br/>
        <w:t>Mondschein $0D0D8C35</w:t>
        <w:br/>
        <w:t>Kraftreserve $0D0E8C35</w:t>
        <w:br/>
        <w:t>Kreuzhieb $0D0F8C35</w:t>
        <w:br/>
        <w:t>Windhose $0D108C35</w:t>
        <w:br/>
        <w:t>Regentanz $0D118C35</w:t>
        <w:br/>
        <w:t>Sonnentag $0D128C35</w:t>
        <w:br/>
        <w:t>Knirscher $0D138C35</w:t>
        <w:br/>
        <w:t>Spiegelkappe $0D148C35</w:t>
        <w:br/>
        <w:t>Psycho-Plus $0D158C35</w:t>
        <w:br/>
        <w:t>Turbotempo $0D168C35</w:t>
        <w:br/>
        <w:t>Antik-Kraft $0D178C35</w:t>
        <w:br/>
        <w:t>Spukball $0D188C35</w:t>
        <w:br/>
        <w:t>Seher $0D198C35</w:t>
        <w:br/>
        <w:t>Zertruemmerer $0D1A8C35</w:t>
        <w:br/>
        <w:t>Whirlpool $0D1B8C35</w:t>
        <w:br/>
        <w:t>Pruegler $0D1C8C35</w:t>
        <w:br/>
        <w:br/>
        <w:br/>
        <w:t>5. POKéMON Trainer ID# Modifizierer $0D??FE35 $0D??3835</w:t>
        <w:br/>
        <w:t>Exp.Modifizierer $0D??6635 $0D??2535 $0D??DA35</w:t>
        <w:br/>
        <w:t>Unendlich AP 1. Pos.$0D53587E 2. Pos. $0D53027E 3. Pos. $0D53C67E</w:t>
        <w:br/>
        <w:t>4. Pos. $0D53677E</w:t>
        <w:br/>
        <w:t>Level 99 $0D849B7E</w:t>
        <w:br/>
        <w:t>Unendlich KP (Note 5)$0D24BB7E $0D08977E</w:t>
        <w:br/>
        <w:t>Max KP (Note 5) $0D24827E $0D082E7E</w:t>
        <w:br/>
        <w:t>Max Ang $0D24927E $0D08CF7E</w:t>
        <w:br/>
        <w:t>Max Ver $0D24127E $0D089F7E</w:t>
        <w:br/>
        <w:t>Max Init $0D24947E $0D08787E</w:t>
        <w:br/>
        <w:t>Max spez. Ang $0D24B67E $0D08987E</w:t>
        <w:br/>
        <w:t>Max spez. Ver $0D245F7E $0D084E7E</w:t>
        <w:br/>
        <w:t>MODIFIZIERE NAMEN Namen-Startcode (muss an sein)$0D71EF7E</w:t>
        <w:br/>
        <w:t>1. Buchstabe $0D??B87E 2. Buchstabe $0D??B97E 3. Buchstabe $0D??BA7E</w:t>
        <w:br/>
        <w:t>4. Buchstabe $0D??F87E 5. Buchstabe $0D??3B7E 6. Buchstabe $0D??477E</w:t>
        <w:br/>
        <w:t>7. Buchstabe $0D??D77E 8. Buchstabe $0D??8C7E 9. Buchstabe $0D??6E7E</w:t>
        <w:br/>
        <w:t>10. Buchstabe $0D??817E</w:t>
        <w:br/>
        <w:t>ATTACKEN MOD. 1. Pos. Pfund $0D??0F35</w:t>
        <w:br/>
        <w:t>Karateschlag $0D220F35</w:t>
        <w:br/>
        <w:t>Duplexhieb $0D230F35</w:t>
        <w:br/>
        <w:t>Kometenhieb $0D240F35</w:t>
        <w:br/>
        <w:t>Megahieb $0D250F35</w:t>
        <w:br/>
        <w:t>Zahltag $0D260F35</w:t>
        <w:br/>
        <w:t>Feuerschlag $0D270F35</w:t>
        <w:br/>
        <w:t>Eishieb $0D280F35</w:t>
        <w:br/>
        <w:t>Donnerschlag $0D290F35</w:t>
        <w:br/>
        <w:t>Kratzer $0D2A0F35</w:t>
        <w:br/>
        <w:t>Klammer $0D2B0F35</w:t>
        <w:br/>
        <w:t>Guillotine $0D2C0F35</w:t>
        <w:br/>
        <w:t>Klingensturm $0D2D0F35</w:t>
        <w:br/>
        <w:t>Schwerttanz $0D2E0F35</w:t>
        <w:br/>
        <w:t>Zerschneider $0D2F0F35</w:t>
        <w:br/>
        <w:t>Windstoss $0D300F35</w:t>
        <w:br/>
        <w:t>Fluegelschlag $0D310F35</w:t>
        <w:br/>
        <w:t>Wirbelwind $0D320F35</w:t>
        <w:br/>
        <w:t>Fliegen $0D330F35</w:t>
        <w:br/>
        <w:t>Klammergriff $0D340F35</w:t>
        <w:br/>
        <w:t>Slam $0D350F35</w:t>
        <w:br/>
        <w:t>Rankenhieb $0D360F35</w:t>
        <w:br/>
        <w:t>Stampfer $0D370F35</w:t>
        <w:br/>
        <w:t>Doppelkick $0D380F35</w:t>
        <w:br/>
        <w:t>Megakick $0D390F35</w:t>
        <w:br/>
        <w:t>Sprungkick $0D3A0F35</w:t>
        <w:br/>
        <w:t>Fegekick $0D3B0F35</w:t>
        <w:br/>
        <w:t>Sandwirbel $0D3C0F35</w:t>
        <w:br/>
        <w:t>Kopfnuss $0D3D0F35</w:t>
        <w:br/>
        <w:t>Hornattacke $0D3E0F35</w:t>
        <w:br/>
        <w:t>Furienschlag $0D3F0F35</w:t>
        <w:br/>
        <w:t>Hornbohrer $0D400F35</w:t>
        <w:br/>
        <w:t>Tackle $0D410F35</w:t>
        <w:br/>
        <w:t>Bodyslam $0D420F35</w:t>
        <w:br/>
        <w:t>Wickel $0D430F35</w:t>
        <w:br/>
        <w:t>Bodycheck $0D440F35</w:t>
        <w:br/>
        <w:t>Fuchtler $0D450F35</w:t>
        <w:br/>
        <w:t>Risikotackle $0D460F35</w:t>
        <w:br/>
        <w:t>Rutenschlag $0D470F35</w:t>
        <w:br/>
        <w:t>Giftstachel $0D480F35</w:t>
        <w:br/>
        <w:t>Duonadel $0D490F35</w:t>
        <w:br/>
        <w:t>Nadelrakete $0D4A0F35</w:t>
        <w:br/>
        <w:t>Silberblick $0D4B0F35</w:t>
        <w:br/>
        <w:t>Biss $0D4C0F35</w:t>
        <w:br/>
        <w:t>Heuler $0D4D0F35</w:t>
        <w:br/>
        <w:t>Brueller $0D4E0F35</w:t>
        <w:br/>
        <w:t>Gesang $0D4F0F35</w:t>
        <w:br/>
        <w:t>Superschall $0D500F35</w:t>
        <w:br/>
        <w:t>Ultraschall $0D510F35</w:t>
        <w:br/>
        <w:t>Aussetzer $0D520F35</w:t>
        <w:br/>
        <w:t>Saeure $0D530F35</w:t>
        <w:br/>
        <w:t>Glut $0D540F35</w:t>
        <w:br/>
        <w:t>Flammenwurf $0D550F35</w:t>
        <w:br/>
        <w:t>Weissnebel $0D560F35</w:t>
        <w:br/>
        <w:t>Aquaknarre $0D570F35</w:t>
        <w:br/>
        <w:t>Hydropumpe $0D580F35</w:t>
        <w:br/>
        <w:t>Surfer $0D590F35</w:t>
        <w:br/>
        <w:t>Eisstrahl $0D5A0F35</w:t>
        <w:br/>
        <w:t>Blizzard $0D5B0F35</w:t>
        <w:br/>
        <w:t>Psystrahl $0D5C0F35</w:t>
        <w:br/>
        <w:t>Blubbstrahl $0D5D0F35</w:t>
        <w:br/>
        <w:t>Aurorastrahl $0D5E0F35</w:t>
        <w:br/>
        <w:t>Hyperstrahl $0D5F0F35</w:t>
        <w:br/>
        <w:br/>
        <w:t>2. Pos. Schnabel $0D60E735</w:t>
        <w:br/>
        <w:t>Bohrschnabel $0D61E735</w:t>
        <w:br/>
        <w:t>Ueberroller $0D62E735</w:t>
        <w:br/>
        <w:t>Fusskick $0D63E735</w:t>
        <w:br/>
        <w:t>Konter $0D64E735</w:t>
        <w:br/>
        <w:t>Geowurf $0D65E735</w:t>
        <w:br/>
        <w:t>Staerke $0D66E735</w:t>
        <w:br/>
        <w:t>Absorber $0D67E735</w:t>
        <w:br/>
        <w:t>Megasauger $0D68E735</w:t>
        <w:br/>
        <w:t>Egelsamen $0D69E735</w:t>
        <w:br/>
        <w:t>Wachstum $0D6AE735</w:t>
        <w:br/>
        <w:t>Rasierblatt $0D6BE735</w:t>
        <w:br/>
        <w:t>Solarstrahl $0D6CE735</w:t>
        <w:br/>
        <w:t>Giftpuder $0D6DE735</w:t>
        <w:br/>
        <w:t>Stachelspore $0D6EE735</w:t>
        <w:br/>
        <w:t>Schlafpuder $0D6FE735</w:t>
        <w:br/>
        <w:t>Blaettertanz $0D70E735</w:t>
        <w:br/>
        <w:t>Fadenschuss $0D71E735</w:t>
        <w:br/>
        <w:t>Drachenwut $0D72E735</w:t>
        <w:br/>
        <w:t>Feuerwirbel $0D73E735</w:t>
        <w:br/>
        <w:t>Donnerschock $0D74E735</w:t>
        <w:br/>
        <w:t>Donnerblitz $0D75E735</w:t>
        <w:br/>
        <w:t>Donnerwelle $0D76E735</w:t>
        <w:br/>
        <w:t>Donner $0D77E735</w:t>
        <w:br/>
        <w:t>Steinwurf $0D78E735</w:t>
        <w:br/>
        <w:t>Erdbeben $0D79E735</w:t>
        <w:br/>
        <w:t>Geofissur $0D7AE735</w:t>
        <w:br/>
        <w:t>Schaufler $0D7BE735</w:t>
        <w:br/>
        <w:t>Toxin $0D7CE735</w:t>
        <w:br/>
        <w:t>Konfusion $0D7DE735</w:t>
        <w:br/>
        <w:t>Psychokinese $0D7EE735</w:t>
        <w:br/>
        <w:t>Hypnose $0D7FE735</w:t>
        <w:br/>
        <w:t>Meditation $0D80E735</w:t>
        <w:br/>
        <w:t>Agilitaet $0D81E735</w:t>
        <w:br/>
        <w:t>Ruckzuckhieb $0D82E735</w:t>
        <w:br/>
        <w:t>Raserei $0D83E735</w:t>
        <w:br/>
        <w:t>Teleport $0D84E735</w:t>
        <w:br/>
        <w:t>Nachtnebel $0D85E735</w:t>
        <w:br/>
        <w:t>Mimikry $0D86E735</w:t>
        <w:br/>
        <w:t>Kreideschrei $0D87E735</w:t>
        <w:br/>
        <w:t>Doppelteam $0D88E735</w:t>
        <w:br/>
        <w:t>Genesung $0D89E735</w:t>
        <w:br/>
        <w:t>Haertner $0D8AE735</w:t>
        <w:br/>
        <w:t>Komprimator $0D8BE735</w:t>
        <w:br/>
        <w:t>Rauchwolke $0D8CE735</w:t>
        <w:br/>
        <w:t>Konfustrahl $0D8DE735</w:t>
        <w:br/>
        <w:t>Panzerschutz $0D8EE735</w:t>
        <w:br/>
        <w:t>Einigler $0D8FE735</w:t>
        <w:br/>
        <w:t>Barriere $0D90E735</w:t>
        <w:br/>
        <w:t>Lichtschild $0D91E735</w:t>
        <w:br/>
        <w:t>Dunkelnebel $0D92E735</w:t>
        <w:br/>
        <w:t>Reflektor $0D93E735</w:t>
        <w:br/>
        <w:t>Energiefokus $0D94E735</w:t>
        <w:br/>
        <w:t>Geduld $0D95E735</w:t>
        <w:br/>
        <w:t>Metronom $0D96E735</w:t>
        <w:br/>
        <w:t>Spiegeltrick $0D97E735</w:t>
        <w:br/>
        <w:t>Finale $0D98E735</w:t>
        <w:br/>
        <w:t>Eierbombe $0D99E735</w:t>
        <w:br/>
        <w:t>Schlecker $0D9AE735</w:t>
        <w:br/>
        <w:t>Smog $0D9BE735</w:t>
        <w:br/>
        <w:t>Schlammbad $0D9CE735</w:t>
        <w:br/>
        <w:t>Knochenkeule $0D9DE735</w:t>
        <w:br/>
        <w:t>Feuersturm $0D9EE735</w:t>
        <w:br/>
        <w:t>Kaskade $0D9FE735</w:t>
        <w:br/>
        <w:br/>
        <w:t>3. Pos. Schnapper $0DA1AB35</w:t>
        <w:br/>
        <w:t>Sternschauer $0DA2AB35</w:t>
        <w:br/>
        <w:t>Schaedelwumme $0DA3AB35</w:t>
        <w:br/>
        <w:t>Dornkanone $0DA4AB35</w:t>
        <w:br/>
        <w:t>Umklammerung $0DA5AB35</w:t>
        <w:br/>
        <w:t>Amnesie $0DA6AB35</w:t>
        <w:br/>
        <w:t>Psykraft $0DA7AB35</w:t>
        <w:br/>
        <w:t>Weichei $0DA8AB35</w:t>
        <w:br/>
        <w:t>Turmkick $0DA9AB35</w:t>
        <w:br/>
        <w:t>Giftblick $0DAAAB35</w:t>
        <w:br/>
        <w:t>Traumfresser $0DABAB35</w:t>
        <w:br/>
        <w:t>Giftwolke $0DACAB35</w:t>
        <w:br/>
        <w:t>Stakkato $0DADAB35</w:t>
        <w:br/>
        <w:t>Blutsauger $0DAEAB35</w:t>
        <w:br/>
        <w:t>Todeskuss$0DAFAB35</w:t>
        <w:br/>
        <w:t>Himmelsfeger $0DB0AB35</w:t>
        <w:br/>
        <w:t>Verwandler $0DB1AB35</w:t>
        <w:br/>
        <w:t>Blubber $0DB2AB35</w:t>
        <w:br/>
        <w:t>Irrschlag$0DB3AB35</w:t>
        <w:br/>
        <w:t>Pilzspore $0DB4AB35</w:t>
        <w:br/>
        <w:t>Blitz $0DB5AB35</w:t>
        <w:br/>
        <w:t>Psywelle $0DB6AB35</w:t>
        <w:br/>
        <w:t>Platscher $0DB7AB35</w:t>
        <w:br/>
        <w:t>Saeurepanzer $0DB8AB35</w:t>
        <w:br/>
        <w:t>Krabbhammer$0DB9AB35</w:t>
        <w:br/>
        <w:t>Explosion $0DBAAB35</w:t>
        <w:br/>
        <w:t>Kratzfurie $0DBBAB35</w:t>
        <w:br/>
        <w:t>Knochmerang $0DBCAB35</w:t>
        <w:br/>
        <w:t>Erholung $0DBDAB35</w:t>
        <w:br/>
        <w:t>Steinhagel $0DBEAB35</w:t>
        <w:br/>
        <w:t>Hyperzahn $0DBFAB35</w:t>
        <w:br/>
        <w:t>Schaerfer $0DC0AB35</w:t>
        <w:br/>
        <w:t>Umwandlung $0DC1AB35</w:t>
        <w:br/>
        <w:t>Triplette $0DC2AB35</w:t>
        <w:br/>
        <w:t>Superzahn $0DC3AB35</w:t>
        <w:br/>
        <w:t>Schlitzer $0DC4AB35</w:t>
        <w:br/>
        <w:t>Delegator $0DC5AB35</w:t>
        <w:br/>
        <w:t>Verzweifler $0DC6AB35</w:t>
        <w:br/>
        <w:t>Nachahmer $0DC7AB35</w:t>
        <w:br/>
        <w:t>Dreifachkick$0DC8AB35</w:t>
        <w:br/>
        <w:t>Raub $0DC9AB35</w:t>
        <w:br/>
        <w:t>Spinnennetz $0DCAAB35</w:t>
        <w:br/>
        <w:t>Willensleser $0DCBAB35</w:t>
        <w:br/>
        <w:t>Nachtmahr $0DCCAB35</w:t>
        <w:br/>
        <w:t>Flammenrad $0DCDAB35</w:t>
        <w:br/>
        <w:t>Schnarcher $0DCEAB35</w:t>
        <w:br/>
        <w:t>Fluch $0DCFAB35</w:t>
        <w:br/>
        <w:t>Dreschflegel $0DD0AB35</w:t>
        <w:br/>
        <w:t>Umwandlung2$0DD1AB35</w:t>
        <w:br/>
        <w:t>Luftstoss $0DD2AB35</w:t>
        <w:br/>
        <w:t>Baumwollsaat $0DD3AB35</w:t>
        <w:br/>
        <w:t>Gegenschlag $0DD4AB35</w:t>
        <w:br/>
        <w:t>Groll $0DD5AB35</w:t>
        <w:br/>
        <w:t>Pulverschnee $0DD6AB35</w:t>
        <w:br/>
        <w:t>Schutzschild $0DD7AB35</w:t>
        <w:br/>
        <w:t>Tempohieb $0DD8AB35</w:t>
        <w:br/>
        <w:t>Grimasse $0DD9AB35</w:t>
        <w:br/>
        <w:t>Finte $0DDAAB35</w:t>
        <w:br/>
        <w:t>Bitterkuss $0DDBAB35</w:t>
        <w:br/>
        <w:t>Bauchtrommel $0DDCAB35</w:t>
        <w:br/>
        <w:t>Matschbombe $0DDDAB35</w:t>
        <w:br/>
        <w:t>Lehmschelle $0DDEAB35</w:t>
        <w:br/>
        <w:t>Octazooka $0DDFAB35</w:t>
        <w:br/>
        <w:t>Stachler $0DE0AB35</w:t>
        <w:br/>
        <w:br/>
        <w:t>4. Pos. Blitzkanone $0DE18035</w:t>
        <w:br/>
        <w:t>Gesichte $0DE28035</w:t>
        <w:br/>
        <w:t>Abgangsbund $0DE38035</w:t>
        <w:br/>
        <w:t>Abgesang $0DE48035</w:t>
        <w:br/>
        <w:t>Eissturm $0DE58035</w:t>
        <w:br/>
        <w:t>Scanner $0DE68035</w:t>
        <w:br/>
        <w:t>Knochenhatz $0DE78035</w:t>
        <w:br/>
        <w:t>Zielschuss $0DE88035</w:t>
        <w:br/>
        <w:t>Wutanfall $0DE98035</w:t>
        <w:br/>
        <w:t>Sandsturm$0DEA8035</w:t>
        <w:br/>
        <w:t>Gigasauger$0DEB8035</w:t>
        <w:br/>
        <w:t>Ausdauer $0DEC8035</w:t>
        <w:br/>
        <w:t>Charme $0DED8035</w:t>
        <w:br/>
        <w:t>Walzer $0DEE6C5E</w:t>
        <w:br/>
        <w:t>Trugschlag $0DEF8035</w:t>
        <w:br/>
        <w:t>Angeberei $0DF08035</w:t>
        <w:br/>
        <w:t>Milchgetraenk $0DF18035</w:t>
        <w:br/>
        <w:t>Funkensprung $0DF28035</w:t>
        <w:br/>
        <w:t>Zornklinge $0DF38035</w:t>
        <w:br/>
        <w:t>Stahlfluegel $0DF48035</w:t>
        <w:br/>
        <w:t>Horrorblick $0DF58035</w:t>
        <w:br/>
        <w:t>Anziehung $0DF68035</w:t>
        <w:br/>
        <w:t>Schlafrede $0DF78035</w:t>
        <w:br/>
        <w:t>Vitalglocke$0DF88035</w:t>
        <w:br/>
        <w:t>Rueckkehr $0DF98035</w:t>
        <w:br/>
        <w:t>Geschenk $0DFA8035</w:t>
        <w:br/>
        <w:t>Frustration$0DFB8035</w:t>
        <w:br/>
        <w:t>Bodyguard $0DFC8035</w:t>
        <w:br/>
        <w:t>Leidteiler $0DFD8035</w:t>
        <w:br/>
        <w:t>Laeuterfeuer $0DFE8035</w:t>
        <w:br/>
        <w:t>Intensitaet $0DFF8035</w:t>
        <w:br/>
        <w:t>Wuchtschlag $0D008035</w:t>
        <w:br/>
        <w:t>Vielender $0D018035</w:t>
        <w:br/>
        <w:t>Feuerodem $0D028035</w:t>
        <w:br/>
        <w:t>Staffette $0D038035</w:t>
        <w:br/>
        <w:t>Zugabe $0D048035</w:t>
        <w:br/>
        <w:t>Verfolgung $0D058035</w:t>
        <w:br/>
        <w:t>Turbodreher $0D068035</w:t>
        <w:br/>
        <w:t>Lockduft $0D078035</w:t>
        <w:br/>
        <w:t>Eisenschweif $0D088035</w:t>
        <w:br/>
        <w:t>Metallklaue $0D098035</w:t>
        <w:br/>
        <w:t>Ueberwurf $0D0A8035</w:t>
        <w:br/>
        <w:t>Morgengrauen $0D0B8035</w:t>
        <w:br/>
        <w:t>Synthesis $0D0C8035</w:t>
        <w:br/>
        <w:t>Mondschein $0D0D8035</w:t>
        <w:br/>
        <w:t>Kraftreserve $0D0E8035</w:t>
        <w:br/>
        <w:t>Kreuzhieb $0D0F8035</w:t>
        <w:br/>
        <w:t>Windhose $0D108035</w:t>
        <w:br/>
        <w:t>Regentanz $0D118035</w:t>
        <w:br/>
        <w:t>Sonnentag $0D128035</w:t>
        <w:br/>
        <w:t>Knirscher $0D138035</w:t>
        <w:br/>
        <w:t>Spiegelkappe $0D148035</w:t>
        <w:br/>
        <w:t>Psycho-Plus $0D158035</w:t>
        <w:br/>
        <w:t>Turbotempo $0D168035</w:t>
        <w:br/>
        <w:t>Antik-Kraft $0D178035</w:t>
        <w:br/>
        <w:t>Spukball $0D188035</w:t>
        <w:br/>
        <w:t>Seher $0D198035</w:t>
        <w:br/>
        <w:t>Zertruemmerer $0D1A8035</w:t>
        <w:br/>
        <w:t>Whirlpool $0D1B8035</w:t>
        <w:br/>
        <w:t>Pruegler $0D1C8035</w:t>
        <w:br/>
        <w:br/>
        <w:br/>
        <w:t>6. POKéMON Trainer ID# Modifizierer $0D??A77E $0D??617E</w:t>
        <w:br/>
        <w:t>Exp. Modifizierer $0D??917E $0D??3D7E $0D??6A7E</w:t>
        <w:br/>
        <w:t>Unendlich AP 1. Pos. $0D53277E 2. Pos. $0D53E37E 3. Pos. $0D53037E</w:t>
        <w:br/>
        <w:t>4. Pos. $0D53B37E</w:t>
        <w:br/>
        <w:t>Level 99 $0D84A47E</w:t>
        <w:br/>
        <w:t>Unendlich KP (Note 5)$0D24C97E $0D08877E</w:t>
        <w:br/>
        <w:t>Max KP (Note 5) $0D24FA7E $0D08867E</w:t>
        <w:br/>
        <w:t>Max Ang $0D24FB7E $0D08C57E</w:t>
        <w:br/>
        <w:t>Max Ver $0D24E47E $0D08727E</w:t>
        <w:br/>
        <w:t>Max Init $0D24447E $0D08337E</w:t>
        <w:br/>
        <w:t>Max spez. Ang $0D24467E $0D084F7E</w:t>
        <w:br/>
        <w:t>Max spez. Ver $0D24147E $0D08DB7E</w:t>
        <w:br/>
        <w:t>MODIFIZIERE NAMEN Namen-Startcode (muss an sein)$0D71297E</w:t>
        <w:br/>
        <w:t>1. Buchstabe $0D??D87E 2. Buchstabe $0D??047E 3. Buchstabe $0D??A27E</w:t>
        <w:br/>
        <w:t>4. Buchstabe $0D??2A7E 5. Buchstabe $0D??AE7E 6. Buchstabe $0D??377E</w:t>
        <w:br/>
        <w:t>7. Buchstabe $0D??DD7E 8. Buchstabe $0D??557E 9. Buchstabe $0D??E97E</w:t>
        <w:br/>
        <w:t>10. Buchstabe $0D??007E</w:t>
        <w:br/>
        <w:t>ATTACKEN MOD.</w:t>
        <w:br/>
        <w:t>1. Pos. Pfund $0D223935</w:t>
        <w:br/>
        <w:t>Karateschlag $0D233935</w:t>
        <w:br/>
        <w:t>Duplexhieb $0D243935</w:t>
        <w:br/>
        <w:t>Kometenhieb $0D253935</w:t>
        <w:br/>
        <w:t>Megahieb $0D263935</w:t>
        <w:br/>
        <w:t>Zahltag $0D273935</w:t>
        <w:br/>
        <w:t>Feuerschlag $0D283935</w:t>
        <w:br/>
        <w:t>Eishieb $0D293935</w:t>
        <w:br/>
        <w:t>Donnerschlag $0D2A3935</w:t>
        <w:br/>
        <w:t>Kratzer $0D2B3935</w:t>
        <w:br/>
        <w:t>Klammer $0D2C3935</w:t>
        <w:br/>
        <w:t>Guillotine $0D2D3935</w:t>
        <w:br/>
        <w:t>Klingensturm $0D2E3935</w:t>
        <w:br/>
        <w:t>Schwerttanz $0D2F3935</w:t>
        <w:br/>
        <w:t>Zerschneider $0D303935</w:t>
        <w:br/>
        <w:t>Windstoss $0D313935</w:t>
        <w:br/>
        <w:t>Fluegelschlag $0D323935</w:t>
        <w:br/>
        <w:t>Wirbelwind $0D333935</w:t>
        <w:br/>
        <w:t>Fliegen $0D343935</w:t>
        <w:br/>
        <w:t>Klammergriff $0D353935</w:t>
        <w:br/>
        <w:t>Slam $0D363935</w:t>
        <w:br/>
        <w:t>Rankenhieb $0D373935</w:t>
        <w:br/>
        <w:t>Stampfer $0D383935</w:t>
        <w:br/>
        <w:t>Doppelkick $0D393935</w:t>
        <w:br/>
        <w:t>Megakick $0D3A3935</w:t>
        <w:br/>
        <w:t>Sprungkick $0D3B3935</w:t>
        <w:br/>
        <w:t>Fegekick $0D3C3935</w:t>
        <w:br/>
        <w:t>Sandwirbel $0D3D3935</w:t>
        <w:br/>
        <w:t>Kopfnuss $0D3E3935</w:t>
        <w:br/>
        <w:t>Hornattacke $0D3F3935</w:t>
        <w:br/>
        <w:t>Furienschlag$0D403935</w:t>
        <w:br/>
        <w:t>Hornbohrer $0D413935</w:t>
        <w:br/>
        <w:t>Tackle $0D423935</w:t>
        <w:br/>
        <w:t>Bodyslam $0D433935</w:t>
        <w:br/>
        <w:t>Wickel $0D443935</w:t>
        <w:br/>
        <w:t>Bodycheck $0D453935</w:t>
        <w:br/>
        <w:t>Fuchtler $0D463935</w:t>
        <w:br/>
        <w:t>Risikotackle $0D473935</w:t>
        <w:br/>
        <w:t>Rutenschlag $0D483935</w:t>
        <w:br/>
        <w:t>Giftstachel $0D493935</w:t>
        <w:br/>
        <w:t>Duonadel $0D4A3935</w:t>
        <w:br/>
        <w:t>Nadelrakete$0D4B3935</w:t>
        <w:br/>
        <w:t>Silberblick $0D4C3935</w:t>
        <w:br/>
        <w:t>Biss $0D4D3935</w:t>
        <w:br/>
        <w:t>Heuler$0D4E3935</w:t>
        <w:br/>
        <w:t>Brueller$0D4F3935</w:t>
        <w:br/>
        <w:t>Gesang $0D503935</w:t>
        <w:br/>
        <w:t>Superschall $0D513935</w:t>
        <w:br/>
        <w:t>Ultraschall $0D523935</w:t>
        <w:br/>
        <w:t>Aussetzer $0D533935</w:t>
        <w:br/>
        <w:t>Saeure $0D543935</w:t>
        <w:br/>
        <w:t>Glut $0D553935</w:t>
        <w:br/>
        <w:t>Flammenwurf $0D563935</w:t>
        <w:br/>
        <w:t>Weissnebel $0D573935</w:t>
        <w:br/>
        <w:t>Aquaknarre $0D583935</w:t>
        <w:br/>
        <w:t>Hydropumpe$0D593935</w:t>
        <w:br/>
        <w:t>Surfer $0D5A3935</w:t>
        <w:br/>
        <w:t>Eisstrahl $0D5B3935</w:t>
        <w:br/>
        <w:t>Blizzard $0D5C3935</w:t>
        <w:br/>
        <w:t>Psystrahl $0D5D3935</w:t>
        <w:br/>
        <w:t>Blubbstrahl $0D5E3935</w:t>
        <w:br/>
        <w:t>Aurorastrahl $0D5F3935</w:t>
        <w:br/>
        <w:t>Hyperstrahl $0D603935</w:t>
        <w:br/>
        <w:br/>
        <w:t>2. Pos. Schnabel $0D61E835</w:t>
        <w:br/>
        <w:t>Bohrschnabel $0D62E835</w:t>
        <w:br/>
        <w:t>Ueberroller $0D63E835</w:t>
        <w:br/>
        <w:t>Fusskick $0D64E835</w:t>
        <w:br/>
        <w:t>Konter $0D65E835</w:t>
        <w:br/>
        <w:t>Geowurf $0D66E835</w:t>
        <w:br/>
        <w:t>Staerke $0D67E835</w:t>
        <w:br/>
        <w:t>Absorber $0D68E835</w:t>
        <w:br/>
        <w:t>Megasauger $0D69E835</w:t>
        <w:br/>
        <w:t>Egelsamen $0D6AE835</w:t>
        <w:br/>
        <w:t>Wachstum $0D6BE835</w:t>
        <w:br/>
        <w:t>Rasierblatt $0D6CE835</w:t>
        <w:br/>
        <w:t>Solarstrahl $0D6DE835</w:t>
        <w:br/>
        <w:t>Giftpuder $0D6EE835</w:t>
        <w:br/>
        <w:t>Stachelspore $0D6FE835</w:t>
        <w:br/>
        <w:t>Schlafpuder $0D70E835</w:t>
        <w:br/>
        <w:t>Blaettertanz $0D71E835</w:t>
        <w:br/>
        <w:t>Fadenschuss $0D72E835</w:t>
        <w:br/>
        <w:t>Drachenwut $0D73E835</w:t>
        <w:br/>
        <w:t>Feuerwirbel $0D74E835</w:t>
        <w:br/>
        <w:t>Donnerschock $0D75E835</w:t>
        <w:br/>
        <w:t>Donnerblitz $0D76E835</w:t>
        <w:br/>
        <w:t>Donnerwelle$0D77E835</w:t>
        <w:br/>
        <w:t>Donner $0D78E835</w:t>
        <w:br/>
        <w:t>Steinwurf $0D79E835</w:t>
        <w:br/>
        <w:t>Erdbeben $0D7AE835</w:t>
        <w:br/>
        <w:t>Geofissur $0D7BE835</w:t>
        <w:br/>
        <w:t>Schaufler $0D7CE835</w:t>
        <w:br/>
        <w:t>Toxin $0D7DE835</w:t>
        <w:br/>
        <w:t>Konfusion $0D7EE835</w:t>
        <w:br/>
        <w:t>Psychokinese $0D7FE835</w:t>
        <w:br/>
        <w:t>Hypnose $0D80E835</w:t>
        <w:br/>
        <w:t>Meditation $0D81E835</w:t>
        <w:br/>
        <w:t>Agilitaet $0D82E835</w:t>
        <w:br/>
        <w:t>Ruckzuckhieb $0D83E835</w:t>
        <w:br/>
        <w:t>Raserei $0D84E835</w:t>
        <w:br/>
        <w:t>Teleport $0D85E835</w:t>
        <w:br/>
        <w:t>Nachtnebel $0D86E835</w:t>
        <w:br/>
        <w:t>Mimikry $0D87E835</w:t>
        <w:br/>
        <w:t>Kreideschrei $0D88E835</w:t>
        <w:br/>
        <w:t>Doppelteam $0D89E835</w:t>
        <w:br/>
        <w:t>Genesung $0D8AE835</w:t>
        <w:br/>
        <w:t>Haertner $0D8BE835</w:t>
        <w:br/>
        <w:t>Komprimator $0D8CE835</w:t>
        <w:br/>
        <w:t>Rauchwolke $0D8DE835</w:t>
        <w:br/>
        <w:t>Konfustrahl $0D8EE835</w:t>
        <w:br/>
        <w:t>Panzerschutz $0D8FE835</w:t>
        <w:br/>
        <w:t>Einigler $0D90E835</w:t>
        <w:br/>
        <w:t>Barriere $0D91E835</w:t>
        <w:br/>
        <w:t>Lichtschild $0D92E835</w:t>
        <w:br/>
        <w:t>Dunkelnebel $0D93E835</w:t>
        <w:br/>
        <w:t>Reflektor $0D94E835</w:t>
        <w:br/>
        <w:t>Energiefokus $0D95E835</w:t>
        <w:br/>
        <w:t>Geduld $0D96E835</w:t>
        <w:br/>
        <w:t>Metronom $0D97E835</w:t>
        <w:br/>
        <w:t>Spiegeltrick $0D98E835</w:t>
        <w:br/>
        <w:t>Finale $0D99E835</w:t>
        <w:br/>
        <w:t>Eierbombe $0D9AE835</w:t>
        <w:br/>
        <w:t>Schlecker $0D9BE835</w:t>
        <w:br/>
        <w:t>Smog $0D9CE835</w:t>
        <w:br/>
        <w:t>Schlammbad $0D9DE835</w:t>
        <w:br/>
        <w:t>Knochenkeule $0D9EE835</w:t>
        <w:br/>
        <w:t>Feuersturm $0D9FE835</w:t>
        <w:br/>
        <w:t>Kaskade $0DA0E835</w:t>
        <w:br/>
        <w:br/>
        <w:t>3. Pos. Schnapper$0DA1BF35</w:t>
        <w:br/>
        <w:t>Sternschauer $0DA2BF35</w:t>
        <w:br/>
        <w:t>Schaedelwumme $0DA3BF35</w:t>
        <w:br/>
        <w:t>Dornkanone $0DA4BF35</w:t>
        <w:br/>
        <w:t>Umklammerung $0DA5BF35</w:t>
        <w:br/>
        <w:t>Amnesie $0DA6BF35</w:t>
        <w:br/>
        <w:t>Psykraft $0DA7BF35</w:t>
        <w:br/>
        <w:t>Weichei $0DA8BF35</w:t>
        <w:br/>
        <w:t>Turmkick $0DA9BF35</w:t>
        <w:br/>
        <w:t>Giftblick $0DAABF35</w:t>
        <w:br/>
        <w:t>Traumfresser $0DABBF35</w:t>
        <w:br/>
        <w:t>Giftwolke $0DACBF35</w:t>
        <w:br/>
        <w:t>Stakkato $0DADBF35</w:t>
        <w:br/>
        <w:t>Blutsauger $0DAEBF35</w:t>
        <w:br/>
        <w:t>Todeskuss$0DAFBF35</w:t>
        <w:br/>
        <w:t>Himmelsfeger $0DB0BF35</w:t>
        <w:br/>
        <w:t>Verwandler $0DB1BF35</w:t>
        <w:br/>
        <w:t>Blubber $0DB2BF35</w:t>
        <w:br/>
        <w:t>Irrschlag $0DB3BF35</w:t>
        <w:br/>
        <w:t>Pilzspore $0DB4BF35</w:t>
        <w:br/>
        <w:t>Blitz $0DB5BF35</w:t>
        <w:br/>
        <w:t>Psywelle $0DB6BF35</w:t>
        <w:br/>
        <w:t>Platscher $0DB7BF35</w:t>
        <w:br/>
        <w:t>Saeurepanzer $0DB8BF35</w:t>
        <w:br/>
        <w:t>Krabbhammer$0DB9BF35</w:t>
        <w:br/>
        <w:t>Explosion $0DBABF35</w:t>
        <w:br/>
        <w:t>Kratzfurie $0DBBBF35</w:t>
        <w:br/>
        <w:t>Knochmerang$0DBCBF35</w:t>
        <w:br/>
        <w:t>Erholung $0DBDBF35</w:t>
        <w:br/>
        <w:t>Steinhagel $0DBEBF35</w:t>
        <w:br/>
        <w:t>Hyperzahn $0DBFBF35</w:t>
        <w:br/>
        <w:t>Schaerfer $0DC0BF35</w:t>
        <w:br/>
        <w:t>Umwandlung $0DC1BF35</w:t>
        <w:br/>
        <w:t>Triplette $0DC2BF35</w:t>
        <w:br/>
        <w:t>Superzahn $0DC3BF35</w:t>
        <w:br/>
        <w:t>Schlitzer $0DC4BF35</w:t>
        <w:br/>
        <w:t>Delegator $0DC5BF35</w:t>
        <w:br/>
        <w:t>Verzweifler $0DC6BF35</w:t>
        <w:br/>
        <w:t>Nachahmer $0DC7BF35</w:t>
        <w:br/>
        <w:t>Dreifachkick $0DC8BF35</w:t>
        <w:br/>
        <w:t>Raub $0DC9BF35</w:t>
        <w:br/>
        <w:t>Spinnennetz $0DCABF35</w:t>
        <w:br/>
        <w:t>Willensleser $0DCBBF35</w:t>
        <w:br/>
        <w:t>Nachtmahr $0DCCBF35</w:t>
        <w:br/>
        <w:t>Flammenrad $0DCDBF35</w:t>
        <w:br/>
        <w:t>Schnarcher $0DCEBF35</w:t>
        <w:br/>
        <w:t>Fluch $0DCFBF35</w:t>
        <w:br/>
        <w:t>Dreschflegel $0DD0BF35</w:t>
        <w:br/>
        <w:t>Umwandlung2 $0DD1BF35</w:t>
        <w:br/>
        <w:t>Luftstoss $0DD2BF35</w:t>
        <w:br/>
        <w:t>Baumwollsaat $0DD3BF35</w:t>
        <w:br/>
        <w:t>Gegenschlag $0DD4BF35</w:t>
        <w:br/>
        <w:t>Groll $0DD5BF35</w:t>
        <w:br/>
        <w:t>Pulverschnee $0DD6BF35</w:t>
        <w:br/>
        <w:t>Schutzschild $0DD7BF35</w:t>
        <w:br/>
        <w:t>Tempohieb $0DD8BF35</w:t>
        <w:br/>
        <w:t>Grimasse $0DD9BF35</w:t>
        <w:br/>
        <w:t>Finte $0DDABF35</w:t>
        <w:br/>
        <w:t>Bitterkuss $0DDBBF35</w:t>
        <w:br/>
        <w:t>Bauchtrommel $0DDCBF35</w:t>
        <w:br/>
        <w:t>Matschbombe $0DDDBF35</w:t>
        <w:br/>
        <w:t>Lehmschelle $0DDEBF35</w:t>
        <w:br/>
        <w:t>Octazooka $0DDFBF35</w:t>
        <w:br/>
        <w:t>Stachler $0DE0BF35</w:t>
        <w:br/>
        <w:br/>
        <w:t>4. Pos. Blitzkanone $0DE1B435</w:t>
        <w:br/>
        <w:t>Gesichte $0DE2B435</w:t>
        <w:br/>
        <w:t>Abgangsbund $0DE3B435</w:t>
        <w:br/>
        <w:t>Abgesang $0DE4B435</w:t>
        <w:br/>
        <w:t>Eissturm $0DE5B435</w:t>
        <w:br/>
        <w:t>Scanner $0DE6B435</w:t>
        <w:br/>
        <w:t>Knochenhatz $0DE7B435</w:t>
        <w:br/>
        <w:t>Zielschuss $0DE8B435</w:t>
        <w:br/>
        <w:t>Wutanfall $0DE9B435</w:t>
        <w:br/>
        <w:t>Sandsturm $0DEAB435</w:t>
        <w:br/>
        <w:t>Gigasauger $0DEBB435</w:t>
        <w:br/>
        <w:t>Ausdauer $0DECB435</w:t>
        <w:br/>
        <w:t>Charme $0DEDB435</w:t>
        <w:br/>
        <w:t>Walzer $0DEE175E</w:t>
        <w:br/>
        <w:t>Trugschlag $0DEFB435</w:t>
        <w:br/>
        <w:t>Angeberei $0DF0B435</w:t>
        <w:br/>
        <w:t>Milchgetraenk $0DF1B435</w:t>
        <w:br/>
        <w:t>Funkensprung $0DF2B435</w:t>
        <w:br/>
        <w:t>Zornklinge $0DF3B435</w:t>
        <w:br/>
        <w:t>Stahlfluegel $0DF4B435</w:t>
        <w:br/>
        <w:t>Horrorblick $0DF5B435</w:t>
        <w:br/>
        <w:t>Anziehung $0DF6B435</w:t>
        <w:br/>
        <w:t>Schlafrede $0DF7B435</w:t>
        <w:br/>
        <w:t>Vitalglocke$0DF8B435</w:t>
        <w:br/>
        <w:t>Rueckkehr $0DF9B435</w:t>
        <w:br/>
        <w:t>Geschenk $0DFAB435</w:t>
        <w:br/>
        <w:t>Frustration$0DFBB435</w:t>
        <w:br/>
        <w:t>Bodyguard$0DFCB435</w:t>
        <w:br/>
        <w:t>Leidteiler $0DFDB435</w:t>
        <w:br/>
        <w:t>Laeuterfeuer $0DFEB435</w:t>
        <w:br/>
        <w:t>Intensitaet $0DFFB435</w:t>
        <w:br/>
        <w:t>Wuchtschlag $0D00B435</w:t>
        <w:br/>
        <w:t>Vielender $0D01B435</w:t>
        <w:br/>
        <w:t>Feuerodem $0D02B435</w:t>
        <w:br/>
        <w:t>Staffette $0D03B435</w:t>
        <w:br/>
        <w:t>Zugabe $0D04B435</w:t>
        <w:br/>
        <w:t>Verfolgung $0D05B435</w:t>
        <w:br/>
        <w:t>Turbodreher $0D06B435</w:t>
        <w:br/>
        <w:t>Lockduft $0D07B435</w:t>
        <w:br/>
        <w:t>Eisenschweif $0D08B435</w:t>
        <w:br/>
        <w:t>Metallklaue $0D09B435</w:t>
        <w:br/>
        <w:t>Ueberwurf $0D0AB435</w:t>
        <w:br/>
        <w:t>Morgengrauen $0D0BB435</w:t>
        <w:br/>
        <w:t>Synthesis $0D0CB435</w:t>
        <w:br/>
        <w:t>Mondschein $0D0DB435</w:t>
        <w:br/>
        <w:t>Kraftreserve $0D0EB435</w:t>
        <w:br/>
        <w:t>Kreuzhieb $0D0FB435</w:t>
        <w:br/>
        <w:t>Windhose $0D10B435</w:t>
        <w:br/>
        <w:t>Regentanz $0D11B435</w:t>
        <w:br/>
        <w:t>Sonnentag $0D12B435</w:t>
        <w:br/>
        <w:t>Knirscher $0D13B435</w:t>
        <w:br/>
        <w:t>Spiegelkappe $0D14B435</w:t>
        <w:br/>
        <w:t>Psycho-Plus $0D15B435</w:t>
        <w:br/>
        <w:t>Turbotempo $0D16B435</w:t>
        <w:br/>
        <w:t>Antik-Kraft $0D17B435</w:t>
        <w:br/>
        <w:t>Spukball $0D18B435</w:t>
        <w:br/>
        <w:t>Seher $0D19B435</w:t>
        <w:br/>
        <w:t>Zertruemmerer $0D1AB435</w:t>
        <w:br/>
        <w:t>Whirlpool $0D1BB435</w:t>
        <w:br/>
        <w:t>Pruegler $0D1CB435</w:t>
        <w:br/>
        <w:br/>
        <w:t>7. POKEMON Trainer ID# Modifizierer $0D??FF7E $0D??517E</w:t>
        <w:br/>
        <w:t>Exp. Modifizierer $0D??B77E $0D??0C7E $0D??A57E</w:t>
        <w:br/>
        <w:t>Unendlich AP 1. Pos. $0D53317E 2. Pos. $0D53D27E 3. Pos. $0D53CE7E</w:t>
        <w:br/>
        <w:t>4. Pos. $0D53757E</w:t>
        <w:br/>
        <w:t>Level 99 $0D84EC7E</w:t>
        <w:br/>
        <w:t>Unendlich KP (Note)$0D24BC7E $0D08097E</w:t>
        <w:br/>
        <w:t>Max KP (Note) $0D24A87E $0D089C7E</w:t>
        <w:br/>
        <w:t>Max Ang $0D245D7E $0D089E7E</w:t>
        <w:br/>
        <w:t>Max Ver $0D24897E $0D08737E</w:t>
        <w:br/>
        <w:t>Max Init $0D24DC7E $0D088A7E</w:t>
        <w:br/>
        <w:t>Max spez. Ang $0D24767E $0D08547E</w:t>
        <w:br/>
        <w:t>Max spez. Ver $0D24157E $0D080B7E</w:t>
        <w:br/>
        <w:t>ATTACKEN MOD. 1. Pos. Pfund $0D226C7E</w:t>
        <w:br/>
        <w:t>Karateschlag $0D236C7E</w:t>
        <w:br/>
        <w:t>Duplexhieb $0D246C7E</w:t>
        <w:br/>
        <w:t>Kometenhieb$0D256C7E</w:t>
        <w:br/>
        <w:t>Megahieb $0D266C7E</w:t>
        <w:br/>
        <w:t>Zahltag $0D276C7E</w:t>
        <w:br/>
        <w:t>Feuerschlag $0D286C7E</w:t>
        <w:br/>
        <w:t>Eishieb $0D296C7E</w:t>
        <w:br/>
        <w:t>Donnerschlag $0D2A6C7E</w:t>
        <w:br/>
        <w:t>Kratzer $0D2B6C7E</w:t>
        <w:br/>
        <w:t>Klammer $0D2C6C7E</w:t>
        <w:br/>
        <w:t>Guillotine $0D2D6C7E</w:t>
        <w:br/>
        <w:t>Klingensturm $0D2E6C7E</w:t>
        <w:br/>
        <w:t>Schwerttanz $0D2F6C7E</w:t>
        <w:br/>
        <w:t>Zerschneider$0D306C7E</w:t>
        <w:br/>
        <w:t>Windstoss $0D316C7E</w:t>
        <w:br/>
        <w:t>Fluegelschlag$0D326C7E</w:t>
        <w:br/>
        <w:t>Wirbelwind $0D336C7E</w:t>
        <w:br/>
        <w:t>Fliegen $0D346C7E</w:t>
        <w:br/>
        <w:t>Klammergriff $0D356C7E</w:t>
        <w:br/>
        <w:t>Slam $0D366C7E</w:t>
        <w:br/>
        <w:t>Rankenhieb $0D376C7E</w:t>
        <w:br/>
        <w:t>Stampfer $0D386C7E</w:t>
        <w:br/>
        <w:t>Doppelkick $0D396C7E</w:t>
        <w:br/>
        <w:t>Megakick $0D3A6C7E</w:t>
        <w:br/>
        <w:t>Sprungkick $0D3B6C7E</w:t>
        <w:br/>
        <w:t>Fegekick $0D3C6C7E</w:t>
        <w:br/>
        <w:t>Sandwirbel $0D3D6C7E</w:t>
        <w:br/>
        <w:t>Kopfnuss $0D3E6C7E</w:t>
        <w:br/>
        <w:t>Hornattacke $0D3F6C7E</w:t>
        <w:br/>
        <w:t>Furienschlag$0D406C7E</w:t>
        <w:br/>
        <w:t>Hornbohrer $0D416C7E</w:t>
        <w:br/>
        <w:t>Tackle $0D426C7E</w:t>
        <w:br/>
        <w:t>Bodyslam $0D436C7E</w:t>
        <w:br/>
        <w:t>Wickel $0D446C7E</w:t>
        <w:br/>
        <w:t>Bodycheck $0D456C7E</w:t>
        <w:br/>
        <w:t>Fuchtler $0D466C7E</w:t>
        <w:br/>
        <w:t>Risikotackle $0D476C7E</w:t>
        <w:br/>
        <w:t>Rutenschlag $0D486C7E</w:t>
        <w:br/>
        <w:t>Giftstachel $0D496C7E</w:t>
        <w:br/>
        <w:t>Duonadel $0D4A6C7E</w:t>
        <w:br/>
        <w:t>Nadelrakete $0D4B6C7E</w:t>
        <w:br/>
        <w:t>Silberblick $0D4C6C7E</w:t>
        <w:br/>
        <w:t>Biss $0D4D6C7E</w:t>
        <w:br/>
        <w:t>Heuler $0D4E6C7E</w:t>
        <w:br/>
        <w:t>Brueller $0D4F6C7E</w:t>
        <w:br/>
        <w:t>Gesang $0D506C7E</w:t>
        <w:br/>
        <w:t>Superschall $0D516C7E</w:t>
        <w:br/>
        <w:t>Ultraschall $0D526C7E</w:t>
        <w:br/>
        <w:t>Aussetzer $0D536C7E</w:t>
        <w:br/>
        <w:t>Saeure $0D546C7E</w:t>
        <w:br/>
        <w:t>Glut $0D556C7E</w:t>
        <w:br/>
        <w:t>Flammenwurf $0D566C7E</w:t>
        <w:br/>
        <w:t>Weissnebel $0D576C7E</w:t>
        <w:br/>
        <w:t>Aquaknarre $0D586C7E</w:t>
        <w:br/>
        <w:t>Hydropumpe$0D596C7E</w:t>
        <w:br/>
        <w:t>Surfer $0D5A6C7E</w:t>
        <w:br/>
        <w:t>Eisstrahl $0D5B6C7E</w:t>
        <w:br/>
        <w:t>Blizzard $0D5C6C7E</w:t>
        <w:br/>
        <w:t>Psystrahl $0D5D6C7E</w:t>
        <w:br/>
        <w:t>Blubbstrahl $0D5E6C7E</w:t>
        <w:br/>
        <w:t>Aurorastrahl $0D5F6C7E</w:t>
        <w:br/>
        <w:t>Hyperstrahl $0D606C7E</w:t>
        <w:br/>
        <w:t>2. Pos. Schnabel $0D61107E</w:t>
        <w:br/>
        <w:t>Bohrschnabel $0D62107E</w:t>
        <w:br/>
        <w:t>Ueberroller $0D63107E</w:t>
        <w:br/>
        <w:t>Fusskick $0D64107E</w:t>
        <w:br/>
        <w:t>Konter $0D65107E</w:t>
        <w:br/>
        <w:t>Geowurf $0D66107E</w:t>
        <w:br/>
        <w:t>Staerke $0D67107E</w:t>
        <w:br/>
        <w:t>Absorber $0D68107E</w:t>
        <w:br/>
        <w:t>Megasauger $0D69107E</w:t>
        <w:br/>
        <w:t>Egelsamen $0D6A107E</w:t>
        <w:br/>
        <w:t>Wachstum $0D6B107E</w:t>
        <w:br/>
        <w:t>Rasierblatt $0D6C107E</w:t>
        <w:br/>
        <w:t>Solarstrahl $0D6D107E</w:t>
        <w:br/>
        <w:t>Giftpuder $0D6E107E</w:t>
        <w:br/>
        <w:t>Stachelspore $0D6F107E</w:t>
        <w:br/>
        <w:t>Schlafpuder $0D70107E</w:t>
        <w:br/>
        <w:t>Blaettertanz $0D71107E</w:t>
        <w:br/>
        <w:t>Fadenschuss $0D72107E</w:t>
        <w:br/>
        <w:t>Drachenwut $0D73107E</w:t>
        <w:br/>
        <w:t>Feuerwirbel $0D74107E</w:t>
        <w:br/>
        <w:t>Donnerschock $0D75107E</w:t>
        <w:br/>
        <w:t>Donnerblitz $0D76107E</w:t>
        <w:br/>
        <w:t>Donnerwelle $0D77107E</w:t>
        <w:br/>
        <w:t>Donner $0D78107E</w:t>
        <w:br/>
        <w:t>Steinwurf $0D79107E</w:t>
        <w:br/>
        <w:t>Erdbeben $0D7A107E</w:t>
        <w:br/>
        <w:t>Geofissur $0D7B107E</w:t>
        <w:br/>
        <w:t>Schaufler $0D7C107E</w:t>
        <w:br/>
        <w:t>Toxin $0D7D107E</w:t>
        <w:br/>
        <w:t>Konfusion $0D7E107E</w:t>
        <w:br/>
        <w:t>Psychokinese $0D7F107E</w:t>
        <w:br/>
        <w:t>Hypnose $0D80107E</w:t>
        <w:br/>
        <w:t>Meditation $0D81107E</w:t>
        <w:br/>
        <w:t>Agilitaet $0D82107E</w:t>
        <w:br/>
        <w:t>Ruckzuckhieb $0D83107E</w:t>
        <w:br/>
        <w:t>Raserei $0D84107E</w:t>
        <w:br/>
        <w:t>Teleport $0D85107E</w:t>
        <w:br/>
        <w:t>Nachtnebel $0D86107E</w:t>
        <w:br/>
        <w:t>Mimikry $0D87107E</w:t>
        <w:br/>
        <w:t>Kreideschrei $0D88107E</w:t>
        <w:br/>
        <w:t>Doppelteam $0D89107E</w:t>
        <w:br/>
        <w:t>Genesung $0D8A107E</w:t>
        <w:br/>
        <w:t>Haertner $0D8B107E</w:t>
        <w:br/>
        <w:t>Komprimator $0D8C107E</w:t>
        <w:br/>
        <w:t>Rauchwolke $0D8D107E</w:t>
        <w:br/>
        <w:t>Konfustrahl $0D8E107E</w:t>
        <w:br/>
        <w:t>Panzerschutz $0D8F107E</w:t>
        <w:br/>
        <w:t>Einigler $0D90107E</w:t>
        <w:br/>
        <w:t>Barriere $0D91107E</w:t>
        <w:br/>
        <w:t>Lichtschild $0D92107E</w:t>
        <w:br/>
        <w:t>Dunkelnebel$0D93107E</w:t>
        <w:br/>
        <w:t>Reflektor $0D94107E</w:t>
        <w:br/>
        <w:t>Energiefokus $0D95107E</w:t>
        <w:br/>
        <w:t>Geduld $0D96107E</w:t>
        <w:br/>
        <w:t>Metronom $0D97107E</w:t>
        <w:br/>
        <w:t>Spiegeltrick$0D98107E</w:t>
        <w:br/>
        <w:t>Finale $0D99107E</w:t>
        <w:br/>
        <w:t>Eierbombe $0D9A107E</w:t>
        <w:br/>
        <w:t>Schlecker $0D9B107E</w:t>
        <w:br/>
        <w:t>Smog $0D9C107E</w:t>
        <w:br/>
        <w:t>Schlammbad $0D9D107E</w:t>
        <w:br/>
        <w:t>Knochenkeule$0D9E107E</w:t>
        <w:br/>
        <w:t>Feuersturm $0D9F107E</w:t>
        <w:br/>
        <w:t>Kaskade $0DA0107E</w:t>
        <w:br/>
        <w:t>3. Pos. Schnapper $0DA11F7E</w:t>
        <w:br/>
        <w:t>Sternschauer $0DA21F7E</w:t>
        <w:br/>
        <w:t>Schaedelwumme $0DA31F7E</w:t>
        <w:br/>
        <w:t>Dornkanone $0DA41F7E</w:t>
        <w:br/>
        <w:t>Umklammerung$0DA51F7E</w:t>
        <w:br/>
        <w:t>Amnesie $0DA61F7E</w:t>
        <w:br/>
        <w:t>Psykraft $0DA71F7E</w:t>
        <w:br/>
        <w:t>Weichei $0DA81F7E</w:t>
        <w:br/>
        <w:t>Turmkick $0DA91F7E</w:t>
        <w:br/>
        <w:t>Giftblick $0DAA1F7E</w:t>
        <w:br/>
        <w:t>Traumfresser $0DAB1F7E</w:t>
        <w:br/>
        <w:t>Giftwolke $0DAC1F7E</w:t>
        <w:br/>
        <w:t>Stakkato $0DAD1F7E</w:t>
        <w:br/>
        <w:t>Blutsauger $0DAE1F7E</w:t>
        <w:br/>
        <w:t>Todeskuss $0DAF1F7E</w:t>
        <w:br/>
        <w:t>Himmelsfeger $0DB01F7E</w:t>
        <w:br/>
        <w:t>Verwandler $0DB11F7E</w:t>
        <w:br/>
        <w:t>Blubber $0DB21F7E</w:t>
        <w:br/>
        <w:t>Irrschlag$0DB31F7E</w:t>
        <w:br/>
        <w:t>Pilzspore$0DB41F7E</w:t>
        <w:br/>
        <w:t>Blitz $0DB51F7E</w:t>
        <w:br/>
        <w:t>Psywelle $0DB61F7E</w:t>
        <w:br/>
        <w:t>Platscher $0DB71F7E</w:t>
        <w:br/>
        <w:t>Saeurepanzer $0DB81F7E</w:t>
        <w:br/>
        <w:t>Krabbhammer$0DB91F7E</w:t>
        <w:br/>
        <w:t>Explosion $0DBA1F7E</w:t>
        <w:br/>
        <w:t>Kratzfurie $0DBB1F7E</w:t>
        <w:br/>
        <w:t>Knochmerang $0DBC1F7E</w:t>
        <w:br/>
        <w:t>Erholung $0DBD1F7E</w:t>
        <w:br/>
        <w:t>Steinhagel $0DBE1F7E</w:t>
        <w:br/>
        <w:t>Hyperzahn $0DBF1F7E</w:t>
        <w:br/>
        <w:t>Schaerfer $0DC01F7E</w:t>
        <w:br/>
        <w:t>Umwandlung $0DC11F7E</w:t>
        <w:br/>
        <w:t>Triplette $0DC21F7E</w:t>
        <w:br/>
        <w:t>Superzahn $0DC31F7E</w:t>
        <w:br/>
        <w:t>Schlitzer $0DC41F7E</w:t>
        <w:br/>
        <w:t>Delegator $0DC51F7E</w:t>
        <w:br/>
        <w:t>Verzweifler $0DC61F7E</w:t>
        <w:br/>
        <w:t>Nachahmer $0DC71F7E</w:t>
        <w:br/>
        <w:t>Dreifachkick $0DC81F7E</w:t>
        <w:br/>
        <w:t>Raub $0DC91F7E</w:t>
        <w:br/>
        <w:t>Spinnennetz $0DCA1F7E</w:t>
        <w:br/>
        <w:t>Willensleser $0DCB1F7E</w:t>
        <w:br/>
        <w:t>Nachtmahr $0DCC1F7E</w:t>
        <w:br/>
        <w:t>Flammenrad $0DCD1F7E</w:t>
        <w:br/>
        <w:t>Schnarcher $0DCE1F7E</w:t>
        <w:br/>
        <w:t>Fluch $0DCF1F7E</w:t>
        <w:br/>
        <w:t>Dreschflegel $0DD01F7E</w:t>
        <w:br/>
        <w:t>Umwandlung2 $0DD11F7E</w:t>
        <w:br/>
        <w:t>Luftstoss $0DD21F7E</w:t>
        <w:br/>
        <w:t>Baumwollsaat $0DD31F7E</w:t>
        <w:br/>
        <w:t>Gegenschlag $0DD41F7E</w:t>
        <w:br/>
        <w:t>Groll $0DD51F7E</w:t>
        <w:br/>
        <w:t>Pulverschnee $0DD61F7E</w:t>
        <w:br/>
        <w:t>Schutzschild $0DD71F7E</w:t>
        <w:br/>
        <w:t>Tempohieb $0DD81F7E</w:t>
        <w:br/>
        <w:t>Grimasse $0DD91F7E</w:t>
        <w:br/>
        <w:t>Finte $0DDA1F7E</w:t>
        <w:br/>
        <w:t>Bitterkuss $0DDB1F7E</w:t>
        <w:br/>
        <w:t>Bauchtrommel $0DDC1F7E</w:t>
        <w:br/>
        <w:t>Matschbombe $0DDD1F7E</w:t>
        <w:br/>
        <w:t>Lehmschelle $0DDE1F7E</w:t>
        <w:br/>
        <w:t>Octazooka $0DDF1F7E</w:t>
        <w:br/>
        <w:t>Stachler $0DE01F7E</w:t>
        <w:br/>
        <w:t>4. Pos. Blitzkanone $0DE12F7E</w:t>
        <w:br/>
        <w:t>Gesichte $0DE22F7E</w:t>
        <w:br/>
        <w:t>Abgangsbund $0DE32F7E</w:t>
        <w:br/>
        <w:t>Abgesang $0DE42F7E</w:t>
        <w:br/>
        <w:t>Eissturm $0DE52F7E</w:t>
        <w:br/>
        <w:t>Scanner $0DE62F7E</w:t>
        <w:br/>
        <w:t>Knochenhatz $0DE72F7E</w:t>
        <w:br/>
        <w:t>Zielschuss $0DE82F7E</w:t>
        <w:br/>
        <w:t>Wutanfall $0DE92F7E</w:t>
        <w:br/>
        <w:t>Sandsturm $0DEA2F7E</w:t>
        <w:br/>
        <w:t>Gigasauger $0DEB2F7E</w:t>
        <w:br/>
        <w:t>Ausdauer $0DEC2F7E</w:t>
        <w:br/>
        <w:t>Charme $0DED2F7E</w:t>
        <w:br/>
        <w:t>Walzer $0DEFBB5E</w:t>
        <w:br/>
        <w:t>Trugschlag $0DEF2F7E</w:t>
        <w:br/>
        <w:t>Angeberei $0DF02F7E</w:t>
        <w:br/>
        <w:t>Milchgetraenk $0DF12F7E</w:t>
        <w:br/>
        <w:t>Funkensprung $0DF22F7E</w:t>
        <w:br/>
        <w:t>Zornklinge $0DF32F7E</w:t>
        <w:br/>
        <w:t>Stahlfluegel $0DF42F7E</w:t>
        <w:br/>
        <w:t>Horrorblick $0DF52F7E</w:t>
        <w:br/>
        <w:t>Anziehung $0DF62F7E</w:t>
        <w:br/>
        <w:t>Schlafrede $0DF72F7E</w:t>
        <w:br/>
        <w:t>Vitalglocke$0DF82F7E</w:t>
        <w:br/>
        <w:t>Rueckkehr $0DF92F7E</w:t>
        <w:br/>
        <w:t>Geschenk $0DFA2F7E</w:t>
        <w:br/>
        <w:t>Frustration$0DFB2F7E</w:t>
        <w:br/>
        <w:t>Bodyguard$0DFC2F7E</w:t>
        <w:br/>
        <w:t>Leidteiler $0DFD2F7E</w:t>
        <w:br/>
        <w:t>Laeuterfeuer $0DFE2F7E</w:t>
        <w:br/>
        <w:t>Intensitaet $0DFF2F7E</w:t>
        <w:br/>
        <w:t>Wuchtschlag $0D002F7E</w:t>
        <w:br/>
        <w:t>Vielender $0D012F7E</w:t>
        <w:br/>
        <w:t>Feuerodem $0D022F7E</w:t>
        <w:br/>
        <w:t>Staffette $0D032F7E</w:t>
        <w:br/>
        <w:t>Zugabe $0D042F7E</w:t>
        <w:br/>
        <w:t>Verfolgung $0D052F7E</w:t>
        <w:br/>
        <w:t>Turbodreher $0D062F7E</w:t>
        <w:br/>
        <w:t>Lockduft $0D072F7E</w:t>
        <w:br/>
        <w:t>Eisenschweif $0D082F7E</w:t>
        <w:br/>
        <w:t>Metallklaue $0D092F7E</w:t>
        <w:br/>
        <w:t>Ueberwurf $0D0A2F7E</w:t>
        <w:br/>
        <w:t>Morgengrauen $0D0B2F7E</w:t>
        <w:br/>
        <w:t>Synthesis $0D0C2F7E</w:t>
        <w:br/>
        <w:t>Mondschein $0D0D2F7E</w:t>
        <w:br/>
        <w:t>Kraftreserve $0D0E2F7E</w:t>
        <w:br/>
        <w:t>Kreuzhieb $0D0F2F7E</w:t>
        <w:br/>
        <w:t>Windhose $0D102F7E</w:t>
        <w:br/>
        <w:t>Regentanz $0D112F7E</w:t>
        <w:br/>
        <w:t>Sonnentag $0D122F7E</w:t>
        <w:br/>
        <w:t>Knirscher $0D132F7E</w:t>
        <w:br/>
        <w:t>Spiegelkappe $0D142F7E</w:t>
        <w:br/>
        <w:t>Psycho-Plus $0D152F7E</w:t>
        <w:br/>
        <w:t>Turbotempo $0D162F7E</w:t>
        <w:br/>
        <w:t>Antik-Kraft $0D172F7E</w:t>
        <w:br/>
        <w:t>Spukball $0D182F7E</w:t>
        <w:br/>
        <w:t>Seher $0D192F7E</w:t>
        <w:br/>
        <w:t>Zertruemmerer $0D1A2F7E</w:t>
        <w:br/>
        <w:t>Whirlpool $0D1B2F7E</w:t>
        <w:br/>
        <w:t>Pruegler $0D1C2F7E</w:t>
        <w:br/>
        <w:br/>
        <w:br/>
        <w:br/>
        <w:br/>
        <w:t>Note 5 : Verwenden, solange</w:t>
        <w:br/>
        <w:t>die Werte unter 100 liegen.</w:t>
        <w:br/>
        <w:t>WICHTIG ! : Beim Laden und Speichern XP</w:t>
        <w:br/>
        <w:t>immer ausschalten!</w:t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Max">
    <w:name w:val="Max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0:47:00Z</dcterms:created>
  <dc:creator>Matthias Engert</dc:creator>
  <dc:description/>
  <dc:language>en-US</dc:language>
  <cp:lastModifiedBy>Matthias Engert</cp:lastModifiedBy>
  <dcterms:modified xsi:type="dcterms:W3CDTF">2001-06-14T00:47:00Z</dcterms:modified>
  <cp:revision>1</cp:revision>
  <dc:subject/>
  <dc:title>PS:es sind ingesamt 2888 Codes</dc:title>
</cp:coreProperties>
</file>