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Wir bedanken uns bei Paul Ganahl für die folgenden Cod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Arial" w:cs="Arial" w:ascii="Arial" w:hAnsi="Arial"/>
          <w:b/>
          <w:bCs/>
          <w:i/>
          <w:iCs/>
          <w:sz w:val="28"/>
          <w:szCs w:val="28"/>
          <w:u w:val="single"/>
          <w:lang w:val="de-DE"/>
        </w:rPr>
        <w:t>Pokemon Gold &amp; Silber</w:t>
      </w: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Viel Geld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BA7396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BADC96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Arial" w:cs="Arial" w:ascii="Arial" w:hAnsi="Arial"/>
          <w:b/>
          <w:bCs/>
          <w:lang w:val="de-DE"/>
        </w:rPr>
        <w:t>Betrag den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Arial" w:cs="Arial" w:ascii="Arial" w:hAnsi="Arial"/>
          <w:b/>
          <w:bCs/>
          <w:lang w:val="de-DE"/>
        </w:rPr>
        <w:t>Mutter aufbewahrt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??7696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??5496 $0D??1596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Habe alle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Arial" w:cs="Arial" w:ascii="Arial" w:hAnsi="Arial"/>
          <w:b/>
          <w:bCs/>
          <w:lang w:val="de-DE"/>
        </w:rPr>
        <w:t>Medaillen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207C96 $0D20C396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Keine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Arial" w:cs="Arial" w:ascii="Arial" w:hAnsi="Arial"/>
          <w:b/>
          <w:bCs/>
          <w:lang w:val="de-DE"/>
        </w:rPr>
        <w:t>zufaelligen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Arial" w:cs="Arial" w:ascii="Arial" w:hAnsi="Arial"/>
          <w:b/>
          <w:bCs/>
          <w:lang w:val="de-DE"/>
        </w:rPr>
        <w:t>Kaempfe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 xml:space="preserve">$0D21791B </w:t>
      </w:r>
      <w:r>
        <w:rPr>
          <w:rFonts w:eastAsia="Arial" w:cs="Arial" w:ascii="Arial" w:hAnsi="Arial"/>
          <w:b/>
          <w:bCs/>
          <w:lang w:val="de-DE"/>
        </w:rPr>
        <w:t>Mit Fahrrad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2218F3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Arial" w:cs="Arial" w:ascii="Arial" w:hAnsi="Arial"/>
          <w:b/>
          <w:bCs/>
          <w:lang w:val="de-DE"/>
        </w:rPr>
        <w:t>Ohne Fahrrad</w:t>
      </w:r>
      <w:r>
        <w:rPr>
          <w:rFonts w:eastAsia="Courier New" w:cs="Courier New" w:ascii="Courier New" w:hAnsi="Courier New"/>
          <w:lang w:val="de-DE"/>
        </w:rPr>
        <w:t>$0D2118F3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Bekomme alle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Arial" w:cs="Arial" w:ascii="Arial" w:hAnsi="Arial"/>
          <w:b/>
          <w:bCs/>
          <w:lang w:val="de-DE"/>
        </w:rPr>
        <w:t>3 Pokémon von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Arial" w:cs="Arial" w:ascii="Arial" w:hAnsi="Arial"/>
          <w:b/>
          <w:bCs/>
          <w:lang w:val="de-DE"/>
        </w:rPr>
        <w:t>Prof. Lind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21BA20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Durch Waende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Arial" w:cs="Arial" w:ascii="Arial" w:hAnsi="Arial"/>
          <w:b/>
          <w:bCs/>
          <w:lang w:val="de-DE"/>
        </w:rPr>
        <w:t>gehen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2BBDE2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2B49E2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2BAFE2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2BC2E2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Unendlich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Arial" w:cs="Arial" w:ascii="Arial" w:hAnsi="Arial"/>
          <w:b/>
          <w:bCs/>
          <w:lang w:val="de-DE"/>
        </w:rPr>
        <w:t>Casinomuenzen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483E96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305B96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Unendlich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Arial" w:cs="Arial" w:ascii="Arial" w:hAnsi="Arial"/>
          <w:b/>
          <w:bCs/>
          <w:lang w:val="de-DE"/>
        </w:rPr>
        <w:t>Baelle im Park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35D88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Unendlich Zeit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Arial" w:cs="Arial" w:ascii="Arial" w:hAnsi="Arial"/>
          <w:b/>
          <w:bCs/>
          <w:lang w:val="de-DE"/>
        </w:rPr>
        <w:t>beim Kaeferfangen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34C1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Modifiziere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Arial" w:cs="Arial" w:ascii="Arial" w:hAnsi="Arial"/>
          <w:b/>
          <w:bCs/>
          <w:lang w:val="de-DE"/>
        </w:rPr>
        <w:t>Gegenstand,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Arial" w:cs="Arial" w:ascii="Arial" w:hAnsi="Arial"/>
          <w:b/>
          <w:bCs/>
          <w:lang w:val="de-DE"/>
        </w:rPr>
        <w:t>den Pokémon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Arial" w:cs="Arial" w:ascii="Arial" w:hAnsi="Arial"/>
          <w:b/>
          <w:bCs/>
          <w:lang w:val="de-DE"/>
        </w:rPr>
        <w:t>haelt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Arial" w:cs="Arial" w:ascii="Arial" w:hAnsi="Arial"/>
          <w:b/>
          <w:bCs/>
          <w:lang w:val="de-DE"/>
        </w:rPr>
        <w:t>1. Pokémon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??0A35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2. Pokémon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??3635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Arial" w:cs="Arial" w:ascii="Arial" w:hAnsi="Arial"/>
          <w:b/>
          <w:bCs/>
          <w:lang w:val="de-DE"/>
        </w:rPr>
        <w:t>3. Pokémon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??7035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Arial" w:cs="Arial" w:ascii="Arial" w:hAnsi="Arial"/>
          <w:b/>
          <w:bCs/>
          <w:lang w:val="de-DE"/>
        </w:rPr>
        <w:t>4. Pokémon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??F835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5. Pokémon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??2835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Arial" w:cs="Arial" w:ascii="Arial" w:hAnsi="Arial"/>
          <w:b/>
          <w:bCs/>
          <w:lang w:val="de-DE"/>
        </w:rPr>
        <w:t>6. Pokémon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??DF7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Zimmerdekorations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Arial" w:cs="Arial" w:ascii="Arial" w:hAnsi="Arial"/>
          <w:b/>
          <w:bCs/>
          <w:lang w:val="de-DE"/>
        </w:rPr>
        <w:t>Modifizierer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Arial" w:cs="Arial" w:ascii="Arial" w:hAnsi="Arial"/>
          <w:b/>
          <w:bCs/>
          <w:lang w:val="de-DE"/>
        </w:rPr>
        <w:t>Obere linke Ecke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??328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Poster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??4C8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Untere linke Ecke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??5A8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Vor dem Fernseher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??068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Linke Seite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Arial" w:cs="Arial" w:ascii="Arial" w:hAnsi="Arial"/>
          <w:b/>
          <w:bCs/>
          <w:lang w:val="de-DE"/>
        </w:rPr>
        <w:t>des Regals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??F28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Rechte Seite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Arial" w:cs="Arial" w:ascii="Arial" w:hAnsi="Arial"/>
          <w:b/>
          <w:bCs/>
          <w:lang w:val="de-DE"/>
        </w:rPr>
        <w:t>des Regals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??3A8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Zimmerdekoration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Arial" w:cs="Arial" w:ascii="Arial" w:hAnsi="Arial"/>
          <w:b/>
          <w:bCs/>
          <w:lang w:val="de-DE"/>
        </w:rPr>
        <w:t>ist permanent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2079D1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20BBD1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2097D1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2082D1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202ED1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Courier New" w:cs="Courier New" w:ascii="Courier New" w:hAnsi="Courier New"/>
          <w:lang w:val="de-DE"/>
        </w:rPr>
        <w:t>$0D2092D1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20CFD1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Habe 7 Pokémon (Note 6)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289135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Pokédex :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Arial" w:cs="Arial" w:ascii="Arial" w:hAnsi="Arial"/>
          <w:b/>
          <w:bCs/>
          <w:lang w:val="de-DE"/>
        </w:rPr>
        <w:t>Besitze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Arial" w:cs="Arial" w:ascii="Arial" w:hAnsi="Arial"/>
          <w:b/>
          <w:bCs/>
          <w:lang w:val="de-DE"/>
        </w:rPr>
        <w:t>251 Pokémon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20FC7E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20E57E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20E67E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20A67E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20A97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Courier New" w:cs="Courier New" w:ascii="Courier New" w:hAnsi="Courier New"/>
          <w:lang w:val="de-DE"/>
        </w:rPr>
        <w:t>$0D20527E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20EE7E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20287E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200F7E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20E77E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20AB7E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20807E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20FE7E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20387E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20667E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20257E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20DA7E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20C07E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208F7E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20F77E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20B07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Courier New" w:cs="Courier New" w:ascii="Courier New" w:hAnsi="Courier New"/>
          <w:lang w:val="de-DE"/>
        </w:rPr>
        <w:t>$0D20F97E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20567E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20687E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20537E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20F17E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20247E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20D97E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201C17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Courier New" w:cs="Courier New" w:ascii="Courier New" w:hAnsi="Courier New"/>
          <w:lang w:val="de-DE"/>
        </w:rPr>
        <w:t>$0D205817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200217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28C617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251 Pokémon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Arial" w:cs="Arial" w:ascii="Arial" w:hAnsi="Arial"/>
          <w:b/>
          <w:bCs/>
          <w:lang w:val="de-DE"/>
        </w:rPr>
        <w:t>gesehen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206717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20FD17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201917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208417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200817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209B17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Courier New" w:cs="Courier New" w:ascii="Courier New" w:hAnsi="Courier New"/>
          <w:lang w:val="de-DE"/>
        </w:rPr>
        <w:t>$0D205C17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207917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20BB17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209717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208217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202E17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209217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20CF17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Courier New" w:cs="Courier New" w:ascii="Courier New" w:hAnsi="Courier New"/>
          <w:lang w:val="de-DE"/>
        </w:rPr>
        <w:t>$0D201217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209F17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209417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207817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20B617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209817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205F17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204E17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Courier New" w:cs="Courier New" w:ascii="Courier New" w:hAnsi="Courier New"/>
          <w:lang w:val="de-DE"/>
        </w:rPr>
        <w:t>$0D20F617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20DF17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203917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20E817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20BF17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20B417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20A717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206117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Courier New" w:cs="Courier New" w:ascii="Courier New" w:hAnsi="Courier New"/>
          <w:lang w:val="de-DE"/>
        </w:rPr>
        <w:t>$0D209117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283D17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Aendere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Arial" w:cs="Arial" w:ascii="Arial" w:hAnsi="Arial"/>
          <w:b/>
          <w:bCs/>
          <w:lang w:val="de-DE"/>
        </w:rPr>
        <w:t>Aussehen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Arial" w:cs="Arial" w:ascii="Arial" w:hAnsi="Arial"/>
          <w:b/>
          <w:bCs/>
          <w:lang w:val="de-DE"/>
        </w:rPr>
        <w:t>des Helden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??1C58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Safari Zone (Note 7)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713364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Naechster Raum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Arial" w:cs="Arial" w:ascii="Arial" w:hAnsi="Arial"/>
          <w:b/>
          <w:bCs/>
          <w:lang w:val="de-DE"/>
        </w:rPr>
        <w:t>ist ? (Note 7)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??1C58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*KAMPF CODES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Arial" w:cs="Arial" w:ascii="Arial" w:hAnsi="Arial"/>
          <w:b/>
          <w:bCs/>
          <w:lang w:val="de-DE"/>
        </w:rPr>
        <w:t>Bekomme 999 EXPnach jedem Kampf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241EB5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08A0B5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Bekomme 9999 EXP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Arial" w:cs="Arial" w:ascii="Arial" w:hAnsi="Arial"/>
          <w:b/>
          <w:bCs/>
          <w:lang w:val="de-DE"/>
        </w:rPr>
        <w:t>nach jedem Kampf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481EB5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30A0B5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Gegner LV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Arial" w:cs="Arial" w:ascii="Arial" w:hAnsi="Arial"/>
          <w:b/>
          <w:bCs/>
          <w:lang w:val="de-DE"/>
        </w:rPr>
        <w:t>Auf 2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235364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Auf 50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535364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Auf 99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845364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SuddenDeath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211C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Kaempfe immer gegen :(Note 2)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Arial" w:cs="Arial" w:ascii="Arial" w:hAnsi="Arial"/>
          <w:b/>
          <w:bCs/>
          <w:lang w:val="de-DE"/>
        </w:rPr>
        <w:t>Leuchtende Pokémon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284E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Weibliche Pokémon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254E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Maennliche Pokémon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264E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Kann Trainer-Pokemons fangen (Note 1)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22B6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Modifiziere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Arial" w:cs="Arial" w:ascii="Arial" w:hAnsi="Arial"/>
          <w:b/>
          <w:bCs/>
          <w:lang w:val="de-DE"/>
        </w:rPr>
        <w:t>Trainer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Arial" w:cs="Arial" w:ascii="Arial" w:hAnsi="Arial"/>
          <w:b/>
          <w:bCs/>
          <w:lang w:val="de-DE"/>
        </w:rPr>
        <w:t>Pokémon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Arial" w:cs="Arial" w:ascii="Arial" w:hAnsi="Arial"/>
          <w:b/>
          <w:bCs/>
          <w:lang w:val="de-DE"/>
        </w:rPr>
        <w:t>1. Pos.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??4171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Arial" w:cs="Arial" w:ascii="Arial" w:hAnsi="Arial"/>
          <w:b/>
          <w:bCs/>
          <w:lang w:val="de-DE"/>
        </w:rPr>
        <w:t>2. Pos.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??5771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Arial" w:cs="Arial" w:ascii="Arial" w:hAnsi="Arial"/>
          <w:b/>
          <w:bCs/>
          <w:lang w:val="de-DE"/>
        </w:rPr>
        <w:t>3. Pos.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??B271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4. Pos.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??5971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Arial" w:cs="Arial" w:ascii="Arial" w:hAnsi="Arial"/>
          <w:b/>
          <w:bCs/>
          <w:lang w:val="de-DE"/>
        </w:rPr>
        <w:t>5. Pos.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??5A71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Arial" w:cs="Arial" w:ascii="Arial" w:hAnsi="Arial"/>
          <w:b/>
          <w:bCs/>
          <w:lang w:val="de-DE"/>
        </w:rPr>
        <w:t>6. Pos.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??3671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Kein Statuswechsel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21F6E9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Max KP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24BFE9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08B4E9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Unendlich KP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2439E9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08E8E9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Unendlich AP :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Arial" w:cs="Arial" w:ascii="Arial" w:hAnsi="Arial"/>
          <w:b/>
          <w:bCs/>
          <w:lang w:val="de-DE"/>
        </w:rPr>
        <w:t>1. Pos.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5394E9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Arial" w:cs="Arial" w:ascii="Arial" w:hAnsi="Arial"/>
          <w:b/>
          <w:bCs/>
          <w:lang w:val="de-DE"/>
        </w:rPr>
        <w:t>2. Pos.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5378E9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Arial" w:cs="Arial" w:ascii="Arial" w:hAnsi="Arial"/>
          <w:b/>
          <w:bCs/>
          <w:lang w:val="de-DE"/>
        </w:rPr>
        <w:t>3. Pos.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53B6E9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Arial" w:cs="Arial" w:ascii="Arial" w:hAnsi="Arial"/>
          <w:b/>
          <w:bCs/>
          <w:lang w:val="de-DE"/>
        </w:rPr>
        <w:t>4. Pos.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5398E9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ATTACKEN MOD.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Arial" w:cs="Arial" w:ascii="Arial" w:hAnsi="Arial"/>
          <w:b/>
          <w:bCs/>
          <w:lang w:val="de-DE"/>
        </w:rPr>
        <w:t>1. Pos.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Arial" w:cs="Arial" w:ascii="Arial" w:hAnsi="Arial"/>
          <w:b/>
          <w:bCs/>
          <w:lang w:val="de-DE"/>
        </w:rPr>
        <w:t>Pfund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0D22DB5E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Arial" w:cs="Arial" w:ascii="Arial" w:hAnsi="Arial"/>
          <w:b/>
          <w:bCs/>
          <w:lang w:val="de-DE"/>
        </w:rPr>
        <w:t>Karateschlag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23DB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Duplexhieb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24DB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Kometenhieb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25DB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Megahieb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26DB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Zahltag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27DB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Feuerschlag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28DB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Eishieb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29DB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Donnerschlag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2ADB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Kratzer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2BDB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Klammer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2CDB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Guillotine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2DDB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Klingensturm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2EDB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Schwerttanz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2FDB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Zerschneider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30DB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Windstoss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31DB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Fluegelschlag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32DB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Wirbelwind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33DB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Fliegen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34DB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Klammergriff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35DB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Slam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36DB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Rankenhieb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37DB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Stampfer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38DB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Doppelkick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39DB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Megakick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3ADB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Sprungkick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3BDB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Fegekick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3CDB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Sandwirbel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3DDB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Kopfnuss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3EDB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Hornattacke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3FDB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Furienschlag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40DB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Hornbohrer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41DB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Tackle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42DB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Bodyslam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43DB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Wickel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44DB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Bodycheck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45DB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Fuchtler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46DB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Risikotackle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47DB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Rutenschlag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48DB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Giftstachel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49DB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Duonadel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4ADB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Nadelrakete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4BDB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Silberblick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4CDB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Biss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4DDB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Heuler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4EDB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Brueller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4FDB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Gesang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50DB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Superschall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51DB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Ultraschall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52DB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Aussetzer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53DB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Saeure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54DB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Glut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55DB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Flammenwurf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56DB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Weissnebel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57DB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Aquaknarre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58DB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Hydropumpe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59DB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Surfer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5ADB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Eisstrahl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5BDB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Blizzard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5CDB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Psystrahl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5DDB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Blubbstrahl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5EDB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Aurorastrahl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5FDB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Hyperstrahl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60DB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2. Pos.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Arial" w:cs="Arial" w:ascii="Arial" w:hAnsi="Arial"/>
          <w:b/>
          <w:bCs/>
          <w:lang w:val="de-DE"/>
        </w:rPr>
        <w:t>Schnabel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614A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 xml:space="preserve">Bohrschnabel </w:t>
      </w:r>
      <w:r>
        <w:rPr>
          <w:rFonts w:eastAsia="Courier New" w:cs="Courier New" w:ascii="Courier New" w:hAnsi="Courier New"/>
          <w:lang w:val="de-DE"/>
        </w:rPr>
        <w:t>$0D624A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Ueberroller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634A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Fusskick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644A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Konter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654A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Geowurf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664A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Staerke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674A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Absorber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684A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Megasauger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694A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Egelsamen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6A4A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Wachstum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6B4A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Rasierblatt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6C4A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Solarstrahl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6D4A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Giftpuder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6E4A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Stachelspore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6F4A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Schlafpuder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704A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Blaettertanz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714A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Fadenschuss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724A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Drachenwut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734A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Feuerwirbel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744A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Donnerschock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754A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Donnerblitz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764A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Donnerwelle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774A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Donner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784A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Steinwurf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794A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Erdbeben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7A4A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Geofissur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7B4A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Schaufler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7C4A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Toxin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7D4A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Konfusion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7E4A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Psychokinese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7F4A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 xml:space="preserve">Hypnose </w:t>
      </w:r>
      <w:r>
        <w:rPr>
          <w:rFonts w:eastAsia="Courier New" w:cs="Courier New" w:ascii="Courier New" w:hAnsi="Courier New"/>
          <w:lang w:val="de-DE"/>
        </w:rPr>
        <w:t>$0D804A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Meditation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814A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Agilitaet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824A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Ruckzuckhieb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834A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Raserei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844A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Teleport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854A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Nachtnebel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864A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Mimikry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874A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Kreideschrei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884A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Doppelteam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894A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Genesung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8A4A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Haertner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8B4A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Komprimator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8C4A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Rauchwolke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8D4A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Konfustrahl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8E4A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Panzerschutz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8F4A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Einigler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904A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Barriere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914A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Lichtschild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924A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Dunkelnebel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934A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Reflektor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944A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Energiefokus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954A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Geduld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964A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Metronom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974A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Spiegeltrick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984A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Finale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994A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Eierbombe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9A4A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Schlecker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9B4A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Smog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9C4A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Schlammbad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9D4A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Knochenkeule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9E4A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Feuersturm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9F4A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Kaskade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A04A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3. Pos.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Arial" w:cs="Arial" w:ascii="Arial" w:hAnsi="Arial"/>
          <w:b/>
          <w:bCs/>
          <w:lang w:val="de-DE"/>
        </w:rPr>
        <w:t>Schnapper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A14B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Sternschauer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A24B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Schaedelwumme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A34B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Dornkanone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A44B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Umklammerung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A54B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Amnesie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A64B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Psykraft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A74B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Weichei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A84B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Turmkick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A94B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Giftblick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AA4B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Traumfresser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AB4B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Giftwolke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AC4B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Stakkato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AD4B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Blutsauger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AE4B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Todeskuss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AF4B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Himmelsfeger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B04B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Verwandler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B14B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Blubber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B24B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Irrschlag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B34B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Pilzspore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B44B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Blitz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B54B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Psywelle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B64B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Platscher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B74B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Saeurepanzer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B84B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Krabbhammer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B94B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Explosion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BA4B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Kratzfurie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BB4B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Knochmerang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BC4B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Erholung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BD4B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Steinhagel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BE4B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Hyperzahn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BF4B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Schaerfer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C04B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Umwandlung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C14B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Triplette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C24B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Superzahn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C34B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Schlitzer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C44B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Delegator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C54B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Verzweifler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C64B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Nachahmer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C74B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Dreifachkick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C84B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Raub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C94B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Spinnennetz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CA4B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Willensleser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CB4B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Nachtmahr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CC4B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Flammenrad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CD4B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Schnarcher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CE4B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Fluch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CF4B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Dreschflegel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D04B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Umwandlung2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D14B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Luftstoss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D24B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Baumwollsaat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D34B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Gegenschlag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D44B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Groll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D54B5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Pulverschnee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D64B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Schutzschild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D74B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Tempohieb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D84B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Grimasse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D94B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Finte</w:t>
      </w:r>
      <w:r>
        <w:rPr>
          <w:rFonts w:eastAsia="Courier New" w:cs="Courier New" w:ascii="Courier New" w:hAnsi="Courier New"/>
          <w:lang w:val="de-DE"/>
        </w:rPr>
        <w:t>$0DDA4B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Bitterkuss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DB4B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Bauchtrommel</w:t>
      </w:r>
      <w:r>
        <w:rPr>
          <w:rFonts w:eastAsia="Courier New" w:cs="Courier New" w:ascii="Courier New" w:hAnsi="Courier New"/>
          <w:lang w:val="de-DE"/>
        </w:rPr>
        <w:t>$0DDC4B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Matschbombe</w:t>
      </w:r>
      <w:r>
        <w:rPr>
          <w:rFonts w:eastAsia="Courier New" w:cs="Courier New" w:ascii="Courier New" w:hAnsi="Courier New"/>
          <w:lang w:val="de-DE"/>
        </w:rPr>
        <w:t>$0DDD4B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Lehmschelle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DE4B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Octazooka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DF4B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Stachler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E04B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4. Pos.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Arial" w:cs="Arial" w:ascii="Arial" w:hAnsi="Arial"/>
          <w:b/>
          <w:bCs/>
          <w:lang w:val="de-DE"/>
        </w:rPr>
        <w:t>Blitzkanone</w:t>
      </w:r>
      <w:r>
        <w:rPr>
          <w:rFonts w:eastAsia="Courier New" w:cs="Courier New" w:ascii="Courier New" w:hAnsi="Courier New"/>
          <w:lang w:val="de-DE"/>
        </w:rPr>
        <w:t>$0DE16C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Gesichte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E26C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Abgangsbund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E36C5E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Arial" w:cs="Arial" w:ascii="Arial" w:hAnsi="Arial"/>
          <w:b/>
          <w:bCs/>
          <w:lang w:val="de-DE"/>
        </w:rPr>
        <w:t>Abgesang</w:t>
      </w:r>
      <w:r>
        <w:rPr>
          <w:rFonts w:eastAsia="Courier New" w:cs="Courier New" w:ascii="Courier New" w:hAnsi="Courier New"/>
          <w:lang w:val="de-DE"/>
        </w:rPr>
        <w:t>$0DE46C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Eissturm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E56C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Scanner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E66C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Knochenhatz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E76C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Zielschuss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E86C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Wutanfall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E96C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Sandsturm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EA6C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Gigasauger</w:t>
      </w:r>
      <w:r>
        <w:rPr>
          <w:rFonts w:eastAsia="Courier New" w:cs="Courier New" w:ascii="Courier New" w:hAnsi="Courier New"/>
          <w:lang w:val="de-DE"/>
        </w:rPr>
        <w:t>$0DEB6C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Ausdauer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EC6C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Charme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ED6C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Walzer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EE4A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Trugschlag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EF6C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Angeberei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F06C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Milchgetraenk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F16C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Funkensprung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F26C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Zornklinge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F36C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Stahlfluegel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F46C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Horrorblick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F56C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Anziehung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F66C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Schlafrede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F76C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Vitalglocke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F86C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Rueckkehr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F96C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Geschenk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FA6C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Frustration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FB6C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Bodyguard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FC6C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Leidteiler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FD6C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Laeuterfeuer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FE6C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Intensitaet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FF6C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Wuchtschlag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006C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Vielender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016C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Feuerodem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026C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Staffette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036C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Zugabe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046C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Verfolgung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056C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Turbodreher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066C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Lockduft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076C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Eisenschweif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086C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Metallklaue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096C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Ueberwurf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0A6C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Morgengrauen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0B6C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Synthesis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0C6C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Mondschein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0D6C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Kraftreserve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0E6C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Kreuzhieb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0F6C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Windhose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106C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Regentanz</w:t>
      </w:r>
      <w:r>
        <w:rPr>
          <w:rFonts w:eastAsia="Courier New" w:cs="Courier New" w:ascii="Courier New" w:hAnsi="Courier New"/>
          <w:lang w:val="de-DE"/>
        </w:rPr>
        <w:t>$0D116C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Sonnentag</w:t>
      </w:r>
      <w:r>
        <w:rPr>
          <w:rFonts w:eastAsia="Courier New" w:cs="Courier New" w:ascii="Courier New" w:hAnsi="Courier New"/>
          <w:lang w:val="de-DE"/>
        </w:rPr>
        <w:t>$0D126C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Knirscher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136C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Spiegelkappe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146C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Psycho-Plus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156C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Turbotempo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166C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Antik-Kraft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176C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Spukball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186C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Seher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196C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Zertruemmerer</w:t>
      </w:r>
      <w:r>
        <w:rPr>
          <w:rFonts w:eastAsia="Courier New" w:cs="Courier New" w:ascii="Courier New" w:hAnsi="Courier New"/>
          <w:lang w:val="de-DE"/>
        </w:rPr>
        <w:t>$0D1A6C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Whirlpool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1B6C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Pruegler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1C6C5E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BEUTEL CODES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Item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Habe 20 Plaetze</w:t>
      </w:r>
      <w:r>
        <w:rPr>
          <w:rFonts w:eastAsia="Courier New" w:cs="Courier New" w:ascii="Courier New" w:hAnsi="Courier New"/>
          <w:lang w:val="de-DE"/>
        </w:rPr>
        <w:t>$0D35D596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1. Pos.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Arial" w:cs="Arial" w:ascii="Arial" w:hAnsi="Arial"/>
          <w:b/>
          <w:bCs/>
          <w:lang w:val="de-DE"/>
        </w:rPr>
        <w:t>Habe 99 davon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84B996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Habe :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Arial" w:cs="Arial" w:ascii="Arial" w:hAnsi="Arial"/>
          <w:b/>
          <w:bCs/>
          <w:lang w:val="de-DE"/>
        </w:rPr>
        <w:t>Blendpuder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24B896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Mondstein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29B896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Gegengift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2AB896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Feuerheiler</w:t>
      </w:r>
      <w:r>
        <w:rPr>
          <w:rFonts w:eastAsia="Courier New" w:cs="Courier New" w:ascii="Courier New" w:hAnsi="Courier New"/>
          <w:lang w:val="de-DE"/>
        </w:rPr>
        <w:t>$0D2BB896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Eisheiler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2CB896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Aufwecker</w:t>
      </w:r>
      <w:r>
        <w:rPr>
          <w:rFonts w:eastAsia="Courier New" w:cs="Courier New" w:ascii="Courier New" w:hAnsi="Courier New"/>
          <w:lang w:val="de-DE"/>
        </w:rPr>
        <w:t>$0D2DB896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Para-Heiler</w:t>
      </w:r>
      <w:r>
        <w:rPr>
          <w:rFonts w:eastAsia="Courier New" w:cs="Courier New" w:ascii="Courier New" w:hAnsi="Courier New"/>
          <w:lang w:val="de-DE"/>
        </w:rPr>
        <w:t>$0D2EB896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2. Pos.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Arial" w:cs="Arial" w:ascii="Arial" w:hAnsi="Arial"/>
          <w:b/>
          <w:bCs/>
          <w:lang w:val="de-DE"/>
        </w:rPr>
        <w:t>Habe 99 davon</w:t>
      </w:r>
      <w:r>
        <w:rPr>
          <w:rFonts w:eastAsia="Courier New" w:cs="Courier New" w:ascii="Courier New" w:hAnsi="Courier New"/>
          <w:lang w:val="de-DE"/>
        </w:rPr>
        <w:t>$0D84F896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Habe :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Arial" w:cs="Arial" w:ascii="Arial" w:hAnsi="Arial"/>
          <w:b/>
          <w:bCs/>
          <w:lang w:val="de-DE"/>
        </w:rPr>
        <w:t>Top-Genesung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2FBA96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Top-Trank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30BA96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Hypertrank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31BA96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Supertrank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32BA96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Trank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33BA96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Fluchtseil</w:t>
      </w:r>
      <w:r>
        <w:rPr>
          <w:rFonts w:eastAsia="Courier New" w:cs="Courier New" w:ascii="Courier New" w:hAnsi="Courier New"/>
          <w:lang w:val="de-DE"/>
        </w:rPr>
        <w:t>$0D34BA96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Schutz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35BA96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3. Pos.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Arial" w:cs="Arial" w:ascii="Arial" w:hAnsi="Arial"/>
          <w:b/>
          <w:bCs/>
          <w:lang w:val="de-DE"/>
        </w:rPr>
        <w:t>Habe 99 davon</w:t>
      </w:r>
      <w:r>
        <w:rPr>
          <w:rFonts w:eastAsia="Courier New" w:cs="Courier New" w:ascii="Courier New" w:hAnsi="Courier New"/>
          <w:lang w:val="de-DE"/>
        </w:rPr>
        <w:t>$0D844796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Habe :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Arial" w:cs="Arial" w:ascii="Arial" w:hAnsi="Arial"/>
          <w:b/>
          <w:bCs/>
          <w:lang w:val="de-DE"/>
        </w:rPr>
        <w:t>Top-Elixier</w:t>
      </w:r>
      <w:r>
        <w:rPr>
          <w:rFonts w:eastAsia="Courier New" w:cs="Courier New" w:ascii="Courier New" w:hAnsi="Courier New"/>
          <w:lang w:val="de-DE"/>
        </w:rPr>
        <w:t>$0D363B96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Feuerstein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373B96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Donnerstein</w:t>
      </w:r>
      <w:r>
        <w:rPr>
          <w:rFonts w:eastAsia="Courier New" w:cs="Courier New" w:ascii="Courier New" w:hAnsi="Courier New"/>
          <w:lang w:val="de-DE"/>
        </w:rPr>
        <w:t>$0D383B96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Wasserstein</w:t>
      </w:r>
      <w:r>
        <w:rPr>
          <w:rFonts w:eastAsia="Courier New" w:cs="Courier New" w:ascii="Courier New" w:hAnsi="Courier New"/>
          <w:lang w:val="de-DE"/>
        </w:rPr>
        <w:t>$0D393B96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AP-Plus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3B3B96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Protein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3C3B96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Eisen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3D3B96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4. Pos.Habe 99 davon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848C96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Habe :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Arial" w:cs="Arial" w:ascii="Arial" w:hAnsi="Arial"/>
          <w:b/>
          <w:bCs/>
          <w:lang w:val="de-DE"/>
        </w:rPr>
        <w:t>Carbon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3ED796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Lucky Punch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3FD796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Kalzium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40D796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Sonderbonbon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41D796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X-Treffer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42D796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Blattstein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43D796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Metallstaub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44D796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5. Pos.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Arial" w:cs="Arial" w:ascii="Arial" w:hAnsi="Arial"/>
          <w:b/>
          <w:bCs/>
          <w:lang w:val="de-DE"/>
        </w:rPr>
        <w:t>Habe 99 davon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848196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Habe :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Arial" w:cs="Arial" w:ascii="Arial" w:hAnsi="Arial"/>
          <w:b/>
          <w:bCs/>
          <w:lang w:val="de-DE"/>
        </w:rPr>
        <w:t>Nugget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456E96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PoképuAPe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466E96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Hyperheiler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476E96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Beleber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486E96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Top-Beleber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496E96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Megablock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4A6E96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Superschutz</w:t>
      </w:r>
      <w:r>
        <w:rPr>
          <w:rFonts w:eastAsia="Courier New" w:cs="Courier New" w:ascii="Courier New" w:hAnsi="Courier New"/>
          <w:lang w:val="de-DE"/>
        </w:rPr>
        <w:t>$0D4B6E96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6. Pos.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Arial" w:cs="Arial" w:ascii="Arial" w:hAnsi="Arial"/>
          <w:b/>
          <w:bCs/>
          <w:lang w:val="de-DE"/>
        </w:rPr>
        <w:t>Habe 99 davon</w:t>
      </w:r>
      <w:r>
        <w:rPr>
          <w:rFonts w:eastAsia="Courier New" w:cs="Courier New" w:ascii="Courier New" w:hAnsi="Courier New"/>
          <w:lang w:val="de-DE"/>
        </w:rPr>
        <w:t>$0D84D896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Habe :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Arial" w:cs="Arial" w:ascii="Arial" w:hAnsi="Arial"/>
          <w:b/>
          <w:bCs/>
          <w:lang w:val="de-DE"/>
        </w:rPr>
        <w:t>Top-Schutz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4CEF96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Angriffplus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4DEF96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Tafelwasser</w:t>
      </w:r>
      <w:r>
        <w:rPr>
          <w:rFonts w:eastAsia="Courier New" w:cs="Courier New" w:ascii="Courier New" w:hAnsi="Courier New"/>
          <w:lang w:val="de-DE"/>
        </w:rPr>
        <w:t>$0D4FEF96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Sprudel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50EF96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Limonade</w:t>
      </w:r>
      <w:r>
        <w:rPr>
          <w:rFonts w:eastAsia="Courier New" w:cs="Courier New" w:ascii="Courier New" w:hAnsi="Courier New"/>
          <w:lang w:val="de-DE"/>
        </w:rPr>
        <w:t>$0D51EF96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X-Angriff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52EF96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Detektor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58EF96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7. Pos.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Arial" w:cs="Arial" w:ascii="Arial" w:hAnsi="Arial"/>
          <w:b/>
          <w:bCs/>
          <w:lang w:val="de-DE"/>
        </w:rPr>
        <w:t>Habe 99 davon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84A296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Habe :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Arial" w:cs="Arial" w:ascii="Arial" w:hAnsi="Arial"/>
          <w:b/>
          <w:bCs/>
          <w:lang w:val="de-DE"/>
        </w:rPr>
        <w:t>X-Abwehr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540496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EP-Teiler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5A0496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Silberblatt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5D0496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AP-Plus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5F0496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Aether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600496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Top-Aether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610496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Elixier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620496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8. Pos.Habe 99 davon</w:t>
      </w:r>
      <w:r>
        <w:rPr>
          <w:rFonts w:eastAsia="Courier New" w:cs="Courier New" w:ascii="Courier New" w:hAnsi="Courier New"/>
          <w:lang w:val="de-DE"/>
        </w:rPr>
        <w:t>$0D84AE96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Habe :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Arial" w:cs="Arial" w:ascii="Arial" w:hAnsi="Arial"/>
          <w:b/>
          <w:bCs/>
          <w:lang w:val="de-DE"/>
        </w:rPr>
        <w:t>X-Tempo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552A96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Rote Haut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632A96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Geheimtrank</w:t>
      </w:r>
      <w:r>
        <w:rPr>
          <w:rFonts w:eastAsia="Courier New" w:cs="Courier New" w:ascii="Courier New" w:hAnsi="Courier New"/>
          <w:lang w:val="de-DE"/>
        </w:rPr>
        <w:t>$0D642A96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Raetsel-Ei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652A96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Silberfluegel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682A96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Kuhmuh-Milch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692A96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Flinkklaue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6A2A96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9. Pos.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Arial" w:cs="Arial" w:ascii="Arial" w:hAnsi="Arial"/>
          <w:b/>
          <w:bCs/>
          <w:lang w:val="de-DE"/>
        </w:rPr>
        <w:t>Habe 99 davon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84DD96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Habe :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Arial" w:cs="Arial" w:ascii="Arial" w:hAnsi="Arial"/>
          <w:b/>
          <w:bCs/>
          <w:lang w:val="de-DE"/>
        </w:rPr>
        <w:t>X-Spezial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563796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Gegengiftbeere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6B3796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Goldblatt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6C3796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Pudersand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6D3796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Hackattack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6E3796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Aprikoko Rot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763796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Surferbrief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D63796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10. Pos.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Arial" w:cs="Arial" w:ascii="Arial" w:hAnsi="Arial"/>
          <w:b/>
          <w:bCs/>
          <w:lang w:val="de-DE"/>
        </w:rPr>
        <w:t>Habe 99 davon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84E996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Habe :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Arial" w:cs="Arial" w:ascii="Arial" w:hAnsi="Arial"/>
          <w:b/>
          <w:bCs/>
          <w:lang w:val="de-DE"/>
        </w:rPr>
        <w:t>Gegengiftbeere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6F5596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Aprikoko Blau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7A5596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Cyanbrief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D75596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Minipilz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775596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Muenzamulett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7C5596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Schutzband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7F5596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Zauberwasser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805596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11. Pos.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Arial" w:cs="Arial" w:ascii="Arial" w:hAnsi="Arial"/>
          <w:b/>
          <w:bCs/>
          <w:lang w:val="de-DE"/>
        </w:rPr>
        <w:t>Habe 99 davon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842996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Habe :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Arial" w:cs="Arial" w:ascii="Arial" w:hAnsi="Arial"/>
          <w:b/>
          <w:bCs/>
          <w:lang w:val="de-DE"/>
        </w:rPr>
        <w:t>Silberstaub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790096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Brandbeere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700096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Aprikoko Gelb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7D0096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Abbildbrief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D80096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Riesenpilz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780096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Kruemmloeffel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810096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Schwarzgurt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830096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Ewiges Eis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8C0096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12: Pos.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Arial" w:cs="Arial" w:ascii="Arial" w:hAnsi="Arial"/>
          <w:b/>
          <w:bCs/>
          <w:lang w:val="de-DE"/>
        </w:rPr>
        <w:t>Habe 99 davon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84B596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Habe :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Arial" w:cs="Arial" w:ascii="Arial" w:hAnsi="Arial"/>
          <w:b/>
          <w:bCs/>
          <w:lang w:val="de-DE"/>
        </w:rPr>
        <w:t>Eisbeere</w:t>
      </w:r>
      <w:r>
        <w:rPr>
          <w:rFonts w:eastAsia="Courier New" w:cs="Courier New" w:ascii="Courier New" w:hAnsi="Courier New"/>
          <w:lang w:val="de-DE"/>
        </w:rPr>
        <w:t>$0D71E296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Aprikoko Gruen</w:t>
      </w:r>
      <w:r>
        <w:rPr>
          <w:rFonts w:eastAsia="Courier New" w:cs="Courier New" w:ascii="Courier New" w:hAnsi="Courier New"/>
          <w:lang w:val="de-DE"/>
        </w:rPr>
        <w:t>$0D7EE296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Herzbrief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D9E296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Schattenglas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87E296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Magnet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8DE296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Perle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8FE296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Spule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A1E296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13: Pos.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Arial" w:cs="Arial" w:ascii="Arial" w:hAnsi="Arial"/>
          <w:b/>
          <w:bCs/>
          <w:lang w:val="de-DE"/>
        </w:rPr>
        <w:t>Habe 99 davon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845E96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Habe :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Arial" w:cs="Arial" w:ascii="Arial" w:hAnsi="Arial"/>
          <w:b/>
          <w:bCs/>
          <w:lang w:val="de-DE"/>
        </w:rPr>
        <w:t>Giftstich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726496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Aprikoko Weiss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826496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Anara-Brief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DA6496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Flegmonrute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886496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Riesenperle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906496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Schachtel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C86496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Buntschwinge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D36496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14. Pos.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Arial" w:cs="Arial" w:ascii="Arial" w:hAnsi="Arial"/>
          <w:b/>
          <w:bCs/>
          <w:lang w:val="de-DE"/>
        </w:rPr>
        <w:t>Habe 99 davon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84D396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Habe :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Arial" w:cs="Arial" w:ascii="Arial" w:hAnsi="Arial"/>
          <w:b/>
          <w:bCs/>
          <w:lang w:val="de-DE"/>
        </w:rPr>
        <w:t>King-Stein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731B96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Aprikoko Schwarz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841B96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Morph-Brief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DB1B96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Rosa Band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891B96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Ewigstein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911B96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Drachenhaut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B81B96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Schatulle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C91B96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15. Pos.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Arial" w:cs="Arial" w:ascii="Arial" w:hAnsi="Arial"/>
          <w:b/>
          <w:bCs/>
          <w:lang w:val="de-DE"/>
        </w:rPr>
        <w:t>Habe 99 davon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849696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Habe :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Arial" w:cs="Arial" w:ascii="Arial" w:hAnsi="Arial"/>
          <w:b/>
          <w:bCs/>
          <w:lang w:val="de-DE"/>
        </w:rPr>
        <w:t>Bitterbeere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74ED96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Aprikoko Pink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86ED96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Kobaltbrief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DCED96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Lauchstange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8AED96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Berserk-Gen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B9ED96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Sonnenstein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CAED96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Ziegelstein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D5ED96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16. Pos.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Arial" w:cs="Arial" w:ascii="Arial" w:hAnsi="Arial"/>
          <w:b/>
          <w:bCs/>
          <w:lang w:val="de-DE"/>
        </w:rPr>
        <w:t>Habe 99 davon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842096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Habe :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Arial" w:cs="Arial" w:ascii="Arial" w:hAnsi="Arial"/>
          <w:b/>
          <w:bCs/>
          <w:lang w:val="de-DE"/>
        </w:rPr>
        <w:t>Minzbeere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75F396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Melodiebrief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DDF396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Bannsticker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92F396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Wutkeks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93F396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Wundersaat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96F396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Kampfknochen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97F396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Fokus-Band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98F396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17. Pos.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Arial" w:cs="Arial" w:ascii="Arial" w:hAnsi="Arial"/>
          <w:b/>
          <w:bCs/>
          <w:lang w:val="de-DE"/>
        </w:rPr>
        <w:t>Habe 99 davon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848E96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Habe :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Arial" w:cs="Arial" w:ascii="Arial" w:hAnsi="Arial"/>
          <w:b/>
          <w:bCs/>
          <w:lang w:val="de-DE"/>
        </w:rPr>
        <w:t>Wunderbeere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8ED196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Trugbrief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DED196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Energiestaub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9AD196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Fundsache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A3D196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Holzkohle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ABD196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Schiggykanne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D0D196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Zauberasche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BDD196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18. Pos.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Arial" w:cs="Arial" w:ascii="Arial" w:hAnsi="Arial"/>
          <w:b/>
          <w:bCs/>
          <w:lang w:val="de-DE"/>
        </w:rPr>
        <w:t>Habe 99 davon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847E96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Habe :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Arial" w:cs="Arial" w:ascii="Arial" w:hAnsi="Arial"/>
          <w:b/>
          <w:bCs/>
          <w:lang w:val="de-DE"/>
        </w:rPr>
        <w:t>Raetselbeere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B73596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Blumenbrief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BF3596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Kraftwurzel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9B3596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Sternenstaub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A43596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Beerensaft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AC3596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Punkt-Band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CB3596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Up-Grade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CD3596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19. Pos.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Arial" w:cs="Arial" w:ascii="Arial" w:hAnsi="Arial"/>
          <w:b/>
          <w:bCs/>
          <w:lang w:val="de-DE"/>
        </w:rPr>
        <w:t>Habe 99 davon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847196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Habe :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Arial" w:cs="Arial" w:ascii="Arial" w:hAnsi="Arial"/>
          <w:b/>
          <w:bCs/>
          <w:lang w:val="de-DE"/>
        </w:rPr>
        <w:t>Goldbeere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CF1796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Heilpuder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9C1796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Sternenstueck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A51796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Scope-Linse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AD1796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Metallmantel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B01796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20. Pos.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Arial" w:cs="Arial" w:ascii="Arial" w:hAnsi="Arial"/>
          <w:b/>
          <w:bCs/>
          <w:lang w:val="de-DE"/>
        </w:rPr>
        <w:t>Habe 99 davon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84E096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Habe :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Arial" w:cs="Arial" w:ascii="Arial" w:hAnsi="Arial"/>
          <w:b/>
          <w:bCs/>
          <w:lang w:val="de-DE"/>
        </w:rPr>
        <w:t>Vitalkraut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9D0D96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Granitstein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9E0D96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Gluecks-Ei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9F0D96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Drachenzahn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B10D96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Ueberreste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B30D96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Beere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CE0D96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BALL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Habe 15 Plaetze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305396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1. Pos.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Arial" w:cs="Arial" w:ascii="Arial" w:hAnsi="Arial"/>
          <w:b/>
          <w:bCs/>
          <w:lang w:val="de-DE"/>
        </w:rPr>
        <w:t>Habe Meisterball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22F196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Habe 99 davon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842496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2. Pos.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Arial" w:cs="Arial" w:ascii="Arial" w:hAnsi="Arial"/>
          <w:b/>
          <w:bCs/>
          <w:lang w:val="de-DE"/>
        </w:rPr>
        <w:t>Habe Hyperball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23D996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Habe 99 davon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841CF3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3. Pos.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Arial" w:cs="Arial" w:ascii="Arial" w:hAnsi="Arial"/>
          <w:b/>
          <w:bCs/>
          <w:lang w:val="de-DE"/>
        </w:rPr>
        <w:t>Habe Superball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Courier New" w:cs="Courier New" w:ascii="Courier New" w:hAnsi="Courier New"/>
          <w:lang w:val="de-DE"/>
        </w:rPr>
        <w:t>$0D2558F3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Habe 99 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Arial">
    <w:charset w:val="01"/>
    <w:family w:val="swiss"/>
    <w:pitch w:val="default"/>
  </w:font>
  <w:font w:name="Courier New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