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S:1562 Codes </w:t>
      </w:r>
    </w:p>
    <w:p>
      <w:pPr>
        <w:pStyle w:val="H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kèmon Rot &amp; Blau </w:t>
      </w:r>
    </w:p>
    <w:p>
      <w:pPr>
        <w:pStyle w:val="Normal"/>
        <w:rPr/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b/>
          <w:bCs/>
        </w:rPr>
        <w:t>! Wichtig !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XP waehrened des Ladens und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icherns ausschalten !</w:t>
      </w:r>
      <w:r>
        <w:rPr>
          <w:rFonts w:eastAsia="Arial" w:cs="Arial" w:ascii="Arial" w:hAnsi="Arial"/>
        </w:rPr>
        <w:t xml:space="preserve"> </w:t>
        <w:br/>
        <w:br/>
      </w:r>
      <w:r>
        <w:rPr>
          <w:rFonts w:eastAsia="Arial" w:cs="Arial" w:ascii="Arial" w:hAnsi="Arial"/>
          <w:b/>
          <w:bCs/>
        </w:rPr>
        <w:t>1.Pokèmo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9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x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F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P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1E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A0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7A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8D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C7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AC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4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0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evel auf 99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D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ngr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7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3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ni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CC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z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7D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1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0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3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5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Pokèmo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9D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x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D7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P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62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C8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4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B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BA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F8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3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evel auf 99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0163BDD1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ngr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6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E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ni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0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z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2A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4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A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C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2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Pokèmo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DD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x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E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P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F3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205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D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E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E6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A6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4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A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evel auf 99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52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ngr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0F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A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ni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F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z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66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6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5E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1B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D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Pokèmo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C0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x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B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P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021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C61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6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CF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12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9F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4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94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evel auf 99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78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ngr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5F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F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ni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39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z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BF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53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F1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24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D9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D95E</w:t>
      </w:r>
      <w:r>
        <w:rPr>
          <w:rFonts w:eastAsia="Arial" w:cs="Arial" w:ascii="Arial" w:hAnsi="Arial"/>
        </w:rPr>
        <w:t xml:space="preserve"> </w:t>
        <w:br/>
        <w:br/>
      </w:r>
      <w:r>
        <w:rPr>
          <w:rFonts w:eastAsia="Arial" w:cs="Arial" w:ascii="Arial" w:hAnsi="Arial"/>
          <w:b/>
          <w:bCs/>
        </w:rPr>
        <w:t>5.Pokèmo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6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x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B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P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601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2D1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8B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8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F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8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4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FB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evel auf 99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C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ngr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44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4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ni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14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z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4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9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0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B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0A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6.Pokèmo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10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x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A8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P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5A1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361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4C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EC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D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F0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4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BC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evel auf 99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09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ngr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5D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89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nit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DC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ez Ma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76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A5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E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41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571B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MPF-S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eine zufaelligen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empf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C55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Unendlich K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0DF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1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E3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2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03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3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B3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AP-4.Posi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1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gner Level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mmer 1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010027D0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1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fu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rate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plex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et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ahlt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uilloti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ingen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wert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Zerschnei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ndsto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uegel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rbelwin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ieg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lammergrif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nken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mp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rung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ge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nd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pfn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attac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ri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0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ornbohr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1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 Sl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ick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dyche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cht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sikotack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ten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stach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6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2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onad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delrake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lber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eu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rue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F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s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0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1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ltraschal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2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sse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3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4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l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5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amme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6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ss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7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quaknar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8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dropump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9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A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sstrah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B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zzar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C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D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E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urora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5F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0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1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ohrschna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2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eberrol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3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ss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4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t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5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6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er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7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bsor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8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ga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9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gelsam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A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chstu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B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ierblat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C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olar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D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E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chel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6F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fpud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091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3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aettertan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1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adensch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2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rachenwu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3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wir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4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5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6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7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n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8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wurf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9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dbeb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A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fissu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B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u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C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xi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D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E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chokine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7F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nos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0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ditat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1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gilitae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2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uckzuckhieb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3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se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4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lepor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5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acht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6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imikry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7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eideschr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8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ppeltea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9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es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A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ertn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B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mprim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C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auch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D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nfustrah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E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zerschu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8F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nig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0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arrie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1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ichtschi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2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unkelneb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3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eflek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4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nergiefok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5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dul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6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trono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7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piegeltr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8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ina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93D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4.Faehigkeit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ierbomb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A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eck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B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mo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C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ammbad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D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enkeu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E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euersturm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9F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skad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0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napp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1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schau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2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delwumm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3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ornkanon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4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klammer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5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mnes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6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kraft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7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eich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8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mk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9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bli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A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umfress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B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iftwolk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C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akkat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D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tsau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E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odeskus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AF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immelsfeg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0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Wand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1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ubb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2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rrschla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3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lzspor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4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litz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5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sywell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6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latsch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7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aeurepan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8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bbhamm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9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xplosi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A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ratzfuri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B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nochmera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C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Erho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D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inhage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E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y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BF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aerf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0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mwandlu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1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iplett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2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uperzah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3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itz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4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Delegat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5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erzweifle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C66A6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EMPFE IMMER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GEN POKéMON ?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zero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2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ngama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3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idoran (M)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4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ep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5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ita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6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Voltobal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7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idoking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8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ahmu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9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Bisaknos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A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okow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B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chlurp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C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Owe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D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leima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E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nga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2F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idorina (W)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0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idoquee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1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ragoss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2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Rihor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3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Lapra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4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rkan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5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ew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6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arado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7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uscha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8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entacha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9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ebula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A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ichlo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B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Sterndu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C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urto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D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insir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E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ngela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3F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ukano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2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Onix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3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Ibita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4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Taubsi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5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Flegmo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6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adabra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7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Georo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8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Chaneira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9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Maschoc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A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Pantimos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B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icklee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C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ockchan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D71B5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Arbok</w:t>
      </w:r>
      <w:r>
        <w:rPr>
          <w:rFonts w:eastAsia="Arial" w:cs="Arial" w:ascii="Arial" w:hAnsi="Arial"/>
        </w:rPr>
        <w:t xml:space="preserve"> </w:t>
        <w:br/>
      </w:r>
      <w:r>
        <w:rPr>
          <w:rStyle w:val="CODE"/>
        </w:rPr>
        <w:t>$0D4E71B5</w:t>
      </w:r>
      <w:r>
        <w:rPr>
          <w:rFonts w:eastAsia="Arial" w:cs="Arial" w:ascii="Arial" w:hAnsi="Arial"/>
        </w:rPr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3:33:00Z</dcterms:created>
  <dc:creator>Matthias Engert</dc:creator>
  <dc:description/>
  <dc:language>en-US</dc:language>
  <cp:lastModifiedBy>Matthias Engert</cp:lastModifiedBy>
  <dcterms:modified xsi:type="dcterms:W3CDTF">2001-07-04T03:33:00Z</dcterms:modified>
  <cp:revision>1</cp:revision>
  <dc:subject/>
  <dc:title>PS:1562 Codes </dc:title>
</cp:coreProperties>
</file>